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 to PCBoard 14.5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brief instruction on how to use this program. 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Create a temporary directory (i.e. C:\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Copy your CALLER.SYS file to the temporary work directory (C:\TE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Copy the FIDO2PCB.EXE to the temporary work directory (C:\TE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Run FIDO2PC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Copy the USERS file to your \PCB\MAIN directory (Note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PCBSetup (File Locations 1) and see where the USER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Change to your \PC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 Run PCB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 Select D (User Info File Mainten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 Select E (Create User Info File) and create the USERS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 Hit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 Select A (Users File Mainten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 Select E (Make Users Index Files) and create the PCBNDX.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 That's it.  Everything is now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security levels are: 0, 10, 20, 30, 40, 70 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Priviledge fields in Fido respectively (Basically added a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ssistance with this program, please call Salt Air (H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oftware)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(801)261-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(801)261-8976 (HST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(801)261-8981 (Hayes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