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VTUSERS 1.00 -&gt; Wildcat! 4.0x to PCBoard 15.0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for user files and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velopment Company (CDC) grants to the user a non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CVTUSERS.EXE.  CDC makes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with respect to the quality, performance, accura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f the software.  In no event shall CDC,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, be liable for any loss of profit or damage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is software even if CDC or an authorized a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 has been advised of the possibility of damage.  CDC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hanges, enhancements, and improvements to the softwar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V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USERS.EXE is a utility to convert user database files from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Wildcat! Bulletin Board Software to CDC's PCBoard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oftware.  CVTUSER performs these functions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provides the necessary arguments via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convert the message bases, CONVERT utilizes Univers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UTI) drivers.  There is a set of UTI driver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 Mustang Software's Support BBS by the name of WC35UTI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download this file, unzip it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EXPRT.EXE file to the directory where CONVERT.EXE is loc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 to convert any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USER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User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TUSERS [wc_users] [pcb_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_users is the location of Wildcat!'s ALL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_users is the location where the converted PCBoard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vert your Wildcat! users file to PCBoard format you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cation of your ALLUSERS.DAT file and the location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store your USERS file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r ALLUSERS.DAT was stored in C:\WC30\DATA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ed your USERS file to be created in C:\PCB\MAIN\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VTUSERS C:\WC30\DATA\ALLUSERS.DAT C:\PCB\MAIN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rther detailed instructions on converting your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"HOW TO CONVERT THE USER DATABA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CONVERT instead of CVTUSERS, you will prompted throug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s of Wildcat and PCBoard User'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VERT THE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converting the user database is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user file and convert it to the PCBoard user file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irst make sure you know the locations of your ALLUSER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Wildcat! users file) and your USERS file (PCBoard users fi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these locations are C:\WC30\DATA\ALLUSERS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AIN\USE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need to execute CVTUSERS using the appropriate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.  As an example, lets say that your Wildcat!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tored in D:\WC30\DATA\ALLUSERS.DAT and that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 is stored in C:\PCB\MAIN\USERS.  If this cas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to convert your Wildcat! users file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TUSERS D:\WC30\DATA\ALLUSERS.DAT D:\PCB\MAIN\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CVTUSERS cannot find the ALLUSERS.DAT file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n error message and the conversion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if you specify the location of a PCBoar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already exists then you will be notifi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exists and the conversion program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delete your existing PCBoard users file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location to create the new PCBoard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keep your existing users file and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rted Wildcat! users file then you will need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merge the two user files.  Salt Air (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 BBS) has such a utility which is availab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MERGEUSR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version is taking place you will see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TUSERS 1.0 -&gt; Wildcat! 4.0 to PCBoard 15.0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y for user files and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5,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ing . . .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 Shows record currently being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.DES files included with this archive.  The WCSEC.D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ranslation table for the security levels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file before converting your users file.  Example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CSEC.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C40.DES file contains the structure format for the WC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program, CVTUSERS will not be able to convert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version process has been completed, you will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INF file.  To do this, change to the directory whe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M /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is conversion program, please do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us.  Our technical support staff can be reached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1) 261-1686.  If you wish to leave a message on our support BB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(801) 261-8976 (all nodes are v.34bis cap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CBoard"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cat!"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versal Text Interface" and "UTI" are trademarks of Kip Comp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