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ip Manager Update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tober 20,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important information on Version 3.01 of Zip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ity for Computers with Windows/Bios Chip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in the zmdiag.txt file Zip Manager 3.0 was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atibilities between certain bios chips and windows with unc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cy.  Version 3.01 will now run on any computer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Only and Overwri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1 no longer uses the overwrite option as the defaul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PKUNZIP switch is now located in the switches menu. Read only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an now be extracted on Banyan LAN'S in addition to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and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ur examination of the DOS environment and the way Windows reacts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uggestions may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Programs and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entioned in the Windows User's Manual you should not pas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characters as a command line argument when using the ? in a P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 for this we discovered, was that in most instances only 12 -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can be passed as command line args. When you go beyond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s become truncated(cut off) after the limi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od rule of thumb is to keep your sub-directory names as short as possi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eper you nest them below the root, the more likely you ar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passed to them become truncated.  This is less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using a native Windows Program since the Program 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the directory that holds the Windows executable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are passed thus lowering the number of character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ssed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the above information will make using Windows 3.0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able experience.  As always if you need technical sup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Manager feel free to call us during regular business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Manager Update.doc          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