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ZIPI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elcome to ZI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Zipit By DVD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1 (c) by David Van Diest, DV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Copyrighted 1991 (c) by David Van Diest, DV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Policy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ZIPIT program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ing ZIPIT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ing Zipit.........................................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chive programs.......................................4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file.............................................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cess file...........................................4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Zipit program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system...........................................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c operations......................................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 a process...................................5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descriptions................................5.2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ng a zip process.............................5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ng a unzip process...........................5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a process from the command line...............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Saver..........................................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ochrome mode.......................................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files.............................................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isclaimer Notic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VD Software and Dave Van Diest make no warranty of any ki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ipit, either express or implied, of merchantability 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icular purpose.  In no way shall DVD Software or Dave Van Die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able for any damages that arise out of the use of the program zip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mage includes damages for loss of business profit or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, or interruptions.  This applies even if DVD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vised of the 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DISTRIBUTION POLICY)                           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ipit by DVD Software v1.14 is not in the public domain nor is it fr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.  Zipit v1.14 is released as shareware.  Shareware lets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y a program before you buy it.  You are given a license to use Zipi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14 for 25 days.  After 25 days of first use you are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(purchase) your copy of Zipit or quit using it. 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rchase a shareware program you are telling the author you appreci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work.  You are also encouraging them to create other useful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ality software for you to use at a reasonable price in the futur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registration of zipit gives license to use it only on on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grade policy: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is no charge for minor upgrades or enhancements.  A minor upgr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if version x.1y went to x.2y.  An enhancement is if version x.y2 w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x.y3.  There will be a charge for major upgrades such as if ver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xy going to 2.xy.  The charge of a major upgrade will be 50%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ular registration price. After registering you will receive upd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ices of major upgrades and new product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re encouraged to distribute Zipit with all its files (zipit.hlp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ipit.doc, zipit.exe, read.me, addpath.bat file_id.diz).  Zipit must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ed without any alterations to the program or its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DESCRIPTION)                              (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was created to make working with zip files more conveni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the user does repetitive work with archive files.  Zipit was desig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be used with Phil Katz's Pkzip and Pkunzip archiving programs.  Zip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s the user define an operation that will create an archive or extra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from an archive.  The command line arguments, file names, and path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stored for future use.  The set of paths, arguments, filename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ion are called a process.  Each process is named by the user. 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ing a named process the defined options and operation are carried ou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PURCHASING ZIPIT)                             (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your copy of zipit run zipit then press &lt;alt&gt; &lt;r&gt;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will be created for you.  Fill it out on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n it can be printed or saved to a file.  The following i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you will ne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:  U.S. $10.00 dollars.  Check or money 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yable to :  David Van Dies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l to :  DVD Softwar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.O. Box 6113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. Cloud, MN. 5630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,  Dave Van Die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nstalling Zipit Program)                       (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is not much work to get Zipit up and running.  Just follow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ructions bel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. [Archive programs] *                                               (4.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thing that must be done to successfully use zipit is to l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know where the programs pkzip and pkunzip are.  Two way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 zipit about the location of pkzip and pkunzip a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.  Have pkzip and pkunzip in the directory that is the default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 when ZIPIT is call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I. Set the dos environment variable PATH to the path that pkzi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pkunzip reside in.  It is suggested that you set the pat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the autoexec.bat file so it is done automatically whe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is booted up.  The next line is an example of set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PATH=C:\DOS;C:\UTILITY\DISK\PK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member don't delete a current path statement if one exis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just add to it by adding a ';' at the end and then adding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xt path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(pkzip and pkunzip are trademarks of Phil Kates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. [Help file] 'ZIPIT.HLP'                                            (4.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ipit has a context sensitive help system.  Zipit has to be abl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ate the help file to use it.  The help file for Zipit is nam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ZIPIT.HLP".  There are several ways that Zipit can fi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ut the file 'ZIPIT.HLP' in a directory that is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ath statement.  If you chose to include, in your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, the path of where 'ZIPIT.EXE' resides put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the same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t the dos environment variable ZIPIT_HLP to the full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here the help file "ZIPIT.HLP" is loc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zipit_hlp=c:\utility\zip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Have the help file located in the default director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IT is cal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Using Zipit)                             (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. [Help system]                                                      (5.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ipit has a context sensitive help system.  When you need hel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what you are currently doing in Zipit press F1.  Oft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will be more than one page of help so use the PG-Up and Pg-D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s to scan the other pages.  When done with help press &lt;esc&gt;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t back to were you where before you called hel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is also a second help system.  The bottom line of zipit giv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lpful tips and commands available.  The help line will chan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pending on what you are currently doing with zipi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. [Basic operation]                                                  (5.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ime you run zipit there is not much you can do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not defined any processes.  To create a new process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4.   You will now see a edit process window.  You can selec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to edit by using the arrow keys.  There are nine fiel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a previously defined process is to be edited then select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cess and press 'e'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diting a process]                                              (5.2.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edit most process fields type what you want to enter.  Us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 space key '&lt;- ' to delete a character then press &lt;enter&gt; or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row key to move to a different field when done.  When a pa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s to be selected such as in the Source and Destination pa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eld press &lt;enter&gt;.  For more help on selecting a path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** SELECTION OF A PATH) witch follows after all the field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b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Field descriptions                                        (5.2.1.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. {RUN} (Use the space key to toggle between ZIP and UNZIP.)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run field determines which archive program is executed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zipit.  Either zip or unzip are indicated.  If you pick zi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n zipit will execute pkzip creating an archive file.  If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ick unzip then pkunzip will be executed when the process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ecuted.  Zip or unzip is selected by pressing the space ba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toggle the selection or the left and right arrow key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. {PROCESS NAME}  (Type in the process name.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 name is the name used to call the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as defined.  Be careful to use a descriptive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plicated name.  The process name will be shown in the proc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 and should describe what it represen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. {FILE NAME}  (Type in the file name) [Date option: %d]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name field is used when creating an archive file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not creating an archive file (meaning you picked unzip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leave this field blank.  If you are creating an arch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this field is left blank an error will be given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 is execut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include the current system date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.  To do so include %D in the file name field.  Example: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name field is "work%d" and the date is 6/10/1991 th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d would be named "WORK10A.ZIP".  You probably noticed the 'A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came after the 10, don't worry an explanation is coming up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LETTER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ry file that is created by zipit will have a version let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nded to the end of the file name.  If a file name exits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 higher letter will be appended.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. {SOURCE PATH} (Press &lt;enter&gt; to start the selection proces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the place that zipit will get the files it works with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re is an archive file to be created/updated the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(s) that will be put in the archive will come from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.  If an archive file is to be decompressed (unzip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the file(s) listed, to pick from, will come from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.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(** SELECTION OF A PATH) for help on how to select a pa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zipit listed at the end field description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. {SOURCE MASK} (Type in the source mask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ource mask will determine what files will be included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chive file or witch files you will pick from when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ompress a file.  The source mask will also be used to pi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files will be displayed in the source window.  The wi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rd characters ? and * can be us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. {DESTINATION PATH} (Press &lt;enter&gt; to start the selection proces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the directory that Zipit will place the arch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if one was created or if a archive file was decompressed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s that were in the archive file will be place in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. {DESTINATION MASK} (Type in the destination mask)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stination mask will determine what file(s) will be sh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destination directory window and that is all it do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ld card characters ? and * can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(** SELECTION OF A PATH) for help on how to select a path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ipit listed at the end field descriptio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. {COMMAND LINE ARGS} (Type in the command line argumen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line arguments control the operations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pkzip and pkunzip.  For explicit help on the argum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see the documentation for the archive programs pkzi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kunzip.  Press &lt;Alt&gt; + F1 to get extended help on pk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kunzip while editing the command line arguments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{Scope of a process} {Pres F10 or F9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pe of a process determines when a process will b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e used.  If a process is defined to be local then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will show up in the process window only whe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ere it was created.  If the process "work"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d while the default directory was "c:\telcom\work"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work" will only show up in zipit when the default directory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:\telcom\work".  If a process has "global" scope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always be available no matter what directory zip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*     (SELECTION OF A PATH)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y programs require the path name to be typed in but zip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s you pick a path.  When you press &lt;enter&gt; at the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source path' or 'destination path' field a list of directo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current directory will be shown.  Use the arrow key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 around to highlight the directory you would like to m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then press &lt;enter&gt; to move into that directory.  When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in the directory that you would like to pick pr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space bar&gt; to select that directory.  The current 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 at the top of the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FAULT DIRECTOR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path and destination path can be s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ath.  Using a default path means that if zip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in 'c:\telcom\work' and the destination pat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the default path then the destination path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:\telcom\work'.  If the same process was run in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en the destination path would be that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EXECUTING A PROCESS)                     (5.2.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. {Picking a process} (Use arrow keys then press &lt;enter&gt;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Pick a process use the arrow keys to highlight the desi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cess then press &lt;enter&gt; to execute that proces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icking a zip process]  (Create an Archive fi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process that was picked to execute was defined to create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chive then just wait for pkzip to get its work done.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happened then more than likely the arguments were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orrectly.  With the current version Pkzip needs at least a '-a'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ell it you want to create an archiv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icking a unzip process] (Extracting files from an archive)         (5.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an unzip process is executed the file that is to be unzip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s to be picked.  The only files that you will pick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 in the source path and match the source mask.  To pick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to unzip just use the arrow keys to select the proper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press &lt;enter&gt;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Zipit's Command Li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unning a process from the command line] (ZIPIT "process name")     (5.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ould like to run a process from the command line j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'\r' and the process name after you type zipi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&gt; zipit \rwork 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cess "work" would be executed and then control would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onochrome Mode] (zipit \m)                                        (5.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system is a monochrome system then to get the best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ults include \m in the command li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creen Saver)                           (5.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it has a built in screen saver.  It will activate after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minutes of nothing being entered on the keyboard.  To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Zipit press any key and the program will resume where it left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rocess files] 'Zipit.lst' 'Gzipit.lst'                               (6.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it saves the process in one of two places.  If the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global then it will be stored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ault drive in the file 'gzipit.lst'.  If the process is loc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the process will be stored in 'zipit.lst' in the defaul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th when zipit was execu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Where I can be reach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recent version of Zipit will b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ost BBS:  (612) 259-5139            HST V.32 &amp; V.4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612) 259-0801            St. Cloud, 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lso frequent the Intelec network in the following confer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and Program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mailing address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VD Softw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.O. Box 6113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. Cloud, MN. 56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would like to thank the users of ZIPIT for their input.  Using the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ggestions helped shape version 1.14.  Zipit in now easier to use, h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e features and needs less set up work to get it going.  Let me k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you thi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ve Van Die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