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TRACT function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CBoard (C) v14.5 compati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TRACT v3.0 written by David A. D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Verne &amp; PC Street AGAI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vid A. Den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-130-0265-90070  SQQ-89 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LEASWTRACENP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Diego,  CA 92147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Verne &amp; PC Street AGAI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619) 222-9483 24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Before July 1991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ocumentation Copyright 1990 David A. Denne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rogram design for XTRACT was inspired by ARCER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an under PCBoard v6.1, and handled only .ARC fil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and concept of XTRACT so closely parallels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R, XTRACT took on the next sequential upgrade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this is v1.0 of this concep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R v2.0, July 26, 1986, written by David A. D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Larry Schwabe, of the LateNite Foreplay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ps Ranch, here in San Diego (619) 586-0703, for hi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software under his LA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THANKS goes out to Bill Craft who played a big ro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agination stage.  Enjoy your leave, B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t on the back goes to David Terry, Fred Clar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gang at CDC for their fine work on PCBoard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PCBoard since v5.x, and love what it's become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great work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s written in Microsoft QuickBASIC v4.5.  The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using the programming environment which mak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zy programmer, but real nice looking code!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atz.  Could the current scope of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interchange exist without your genius?  Doubt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, and PKUZNIP are Copr. 1989-1990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Hanlin's BASWIZ came in pretty handy during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TRACT.  Way to go Tom!  Your contributions to the BASIC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naged to keep BASIC functionally up there wit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development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(c) Yoshi, 1988-89 Copyright (c) Haruyasu Yoshizaki, 198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trying out XTRACT.  As a PCBoard system oper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that XTRACT will replace one big feat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missing from the current PCBoard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means to remove, test, and re-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members of a compressed file to ens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RACT is written to be a function of the (F)ile (V)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om the Main Board, or (V)iew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irectory prompt, although, it could easily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RACT is distributed as FreeWare.  I ask for no don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don't have to worry about a guilty conscience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ome features.  All the ideas that I've wanted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this program, and if you would like to see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n't hesitate to send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License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one is free to copy and distribute XTRACT.  Pleas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istribute modified copies of the program.  If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 is neccessary, electronic or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, there is no license or warranties (ex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mplied), so use it the way you want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quired to supplement operation are PKZIP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, and/or LHARC.EXE.   These programs must be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 or in the current directory where XTRAC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Note:  XTRACT defaults to using the ZIP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ng files in queue unless the /C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may be used dynamically with either LHARC or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LHARC and ZIP formats are us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XTRACT will decide which program to use for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Needs to be able to find: PCBOARD.DAT, PCBOARD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S, USERS, and DLPATH.LST.  They are all pulled righ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ations in PCBOARD.DAT, so if trouble is encou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isolate would be to ensure that the PCBOARD.D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nd the /R parameter (explained below)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has an optional Help feature.  If desired, a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XTRACT.HLP, placed on the /R specifi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to the user when the (H)elp is reques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is not present, the (H)elp request is treate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?), which just expands the commands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the help file may contain PCBoard @Xnn color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transmitted to the user in their respectiv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CBoard's ONLINE status line, there are tw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XTRACT uses the same type of specific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tatus line.  The one on the 24th line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K in order for XTRACT to have enough memory to furthe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KZIP or PKUNZIP.  Since this is the actual amount of free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vailable for XTRACT to use to shell out, a close e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to ensure enough RAM is available. If LH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needed, another 20K must be added to al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arrier detect guarding is used, so proper cyc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occur if a user drops carrier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, support for non-standard COMmunications po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, but will be in later releases.  Currently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2 standard specifica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XTRACT's primary pushes was FAST configuration so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engthy set up and configuration files was eliminated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.  Only two are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the rest are optional.  If this philosoph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able, it would be very easy to change. 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may be added if correspond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omplete PCBoard look-alike SysOp interf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two display lines (24th and 25th) are used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ALT-H allows the SysOp to view four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f information, similar to that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TRACT is run, it first echoes the command line wit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ariables which should aid in troubleshooting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creates a directory child of the /R specifi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called XTRACT.  So a /R specification of C:\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XTRACT to create a path called C:\PCB\XTRAC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o all it's scratch operations.  It is totally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TRACT, and removed when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id in troubleshooting of errors that may occur dur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XTRACT will write an error log o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PCBOARD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, XTRACT's ease of installation was a factor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development cycle.  It is hoped that it will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you as it is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PCBVIEW.BAT that is shelled to by PCBoar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F)ile (V)iew command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/d c:\pcb\special /r c:\pcb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LL disk location parameters must include COMPLE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specifications and NOT be trailed by back-slashes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[Manditory Paramter]  Root drive and directory of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shall specify where PCBOARD.DAT may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is where PCBOARD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[Manditory Parameter]  Directory where XTRACT may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members from (S)elected compressed files.  Si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lso specifies where the completed compress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(that will be made available for download to th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), this directory specification must ALREADY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's Download path.  You may modify your download pa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[Optional Paramter]  Number of Lines that may be exa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th the (D)isplay Text Command.  This will allo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ing too much time viewing text files when the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wnloaded and viewed at the user's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[Optional Parameter] EXTension specification of the metho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ompressing files in queue.  Valid choices are LZ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.  ZIP defaults if no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filespec [Optional Parameter]  Drive and path to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selection.  This parameter MUST B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n the command line.  May be used as %1 vari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VIEW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/R C:\PCB /D C:\PCB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a minimum of parameters required to run X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tells XTRACT that it may find PCBOARD.DAT in C:\PC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ay put the final compressed queu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B\WORK.  XTRACT assumes that this directory is in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/R D:\PCB2 /D C:\PCB\SPECIAL /L 400 /C LZH C:\DL01\SHEZ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similar to the one above, but lets XTRACT k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nly 400 lines to be displayed during a (D)ispla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o use LHARC to compress files in queue, an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mpressed file specification to SHEZ57,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L01.  Note that if the extension of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filename, XTRACT will look for .LZH th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.  The last parameter is passed as the %1 DOS vari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when it shells out to invoke PCBVIEW.BAT.  The '%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ended to the line containing the XTRAC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user's selected file from PCBoard be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lect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S)elect command allows a user to choose anothe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Any file in the download path (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SetUp) may be chosen for processing by 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erbose listings shows the following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ompressed file as a funct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's respective compression program, PKZIP, PKUN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H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Rati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CRC-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t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)esting checks the compressed file header and CRC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within the selected compressed file to ens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xtracting files from compressed files places the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queue.  The queued files may be manipulat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described in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sent, a help file will be displayed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in command interpretation.  If no help file is prese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pand the command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L)ist queue function enables a user to view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queue to be compressed and later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mpress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queue may be compressed and placed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download by the user from the BBS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download is the FIRST 4 characters of the user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e two character day of the month.  (i.e. DAVE DENN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 July 26th would be DENN26.ZIP [or .LZH if th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specified.]) 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Operator ENSURE that the /D specific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in the down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spla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file may be viewed from the selected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All text display functions emulate those of PCBoar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s and prompt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finished processing compressed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xit command will cycle the user back to PCBoard where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the compressed package created with the (C)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command.  If the user has files in queue when a (Q)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, XTRACT will notify the user, and prompt to (C)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or abort and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)ipe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waiting in queue that have been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mpressed files will be removed, and the queu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fter user promp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               XTRACT v3.0 by David A. D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