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Aug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wise "undocumented" feature of the current releas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information on the extreme right of the defaul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Attr" column.  The information contained therein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rchive type.  The display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f interest to me in my development work and may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 PAK, ZOO:  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:  The "archiver version number", as stored in eac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, LZS:  Header format level number (0, 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Version number contained in the "version made by" word, show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digits, the major version number followed by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us 10 represents version 1.0 and 11,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