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-RView, Version 2.40                                  14 Au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r &amp; utility for ARC ARJ LZH LZS PAK ZIP ZOO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member names by default.  Converts self-extracting (SFX)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chives.  Resets archive dates/times to match newes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extra bytes from ends of ARJ/LZH/ZIP files.  Strips/ attache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s.  Sorts ZIP/LZH files on disk.  New:  All dat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based on country-dependent info (e.g. dd-mm-yy for 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 and this documentation are offered as is.  The user bea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ngle, stand-alone program capable of listing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chive formats.  Filename extensions are ignor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so contains various features not convenient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t the time of thei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output redirected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-RView, Version 2.39, 07/25/91, r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FIX3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Length Method       Size  CF    Date     Time   CRC     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 -------- -------- ---- -------- ----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.DOC    12820 Implode      5326  59%  9-02-89 21:00:08 C2310335 a--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.EXE    51438 Implode     31374  40%  9-02-89 21:00:08 A93D3530 a--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DAT      256 Stored        256   0%  9-02-89 21:00:08 29058C73 a--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 -------- -------- ---- -------- ----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64514 ZIP         36956  43%  9-02-89 21:00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728 bytes needed to extract to C:,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rch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rchive is displayed before listing each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, the letters "SFX" follow the nam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  The program further distinguishes between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model LZH SFX archives and shows which ZIP SFX's are of the "M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actors ("CF") used by RView may be exp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- ( CompressedSize / OriginalSize *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rger the number, the more disk space saved by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dicated on the "totals" line represen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most recently created or modified member of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lues used by /R in resetting the archiv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displays the total number of bytes required to contai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f extracted to a selected drive.  If no driv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e archive being listed is used. 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RView takes actual disk cluster siz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V [switches] archive_name [d:] [member_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optional) may appear in almost any 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may be substituted for '/' wherever D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"archive_name" may optionally include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ignation.  An archive name specified without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earch for all extensions.  Thus typing "RV file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RV filename.*".  Also, "RV *" is equivalent to "RV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may be included immediately after the arch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raction sizes to the 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backup.lz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compute extraction sizes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following the archive name will limit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mbers matching any of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V source.zip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RView to list only C header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List members in Wide display format.  Displays up to f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Brief filenames, without path.  Use this switch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full pathnames, i.e. only the filename.ex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nam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 display after each screenful.  After paus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key causes another screenful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List members in Natural order.  Member nam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ctually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set date and time of archive.  The date and tim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the most recently created or modified me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Sort LZH and ZIP files on Disk.  The local headers (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headers for ZIP files) of unsorted archiv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isk in sorted order.  Nothing is done for already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Sorting to disk is available so that LZH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sorted order by lister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memory sorts.  Also, disk-sorting is useful for LZH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ops ('!' file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ReLax checking.  If RView's default mode isn't able to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this option may allow it to do so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, especially in conjunction with other options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Subdirectory search.  Recursively searches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below the directory implied by "archiv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[path]  Un-SFX self-extracting archive.  Converts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o normal archives.  A new file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as the SFX file but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ARC", ".LZH", etc.).  The normal archiv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by default.  "/U"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th (no intervening spaces) allows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arge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file]  Strip/attach ZIP file Comment.  Strips ZIP file comment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a valid filename immediately follows "/C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ing spaces), then comments contained i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ny ZIP files matching "archiv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Strip eXtra bytes from end of archive.  XMODEM-typ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often pad transferred files with added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uncate ARJ, LZH and ZIP archives to reflect their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Strip All - same as /U /C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gnore previous switches.  This option was added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some means of overriding the defaul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.CFG.  Using this switch causes all previous switches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.CFG and to the left on the command line to be "forgot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emporarily resetting RV back to "factory defaul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request, beginning with Version 2.34, the single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pausing feature has been added back.  To use this, while R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rchive, pressing &lt;Esc&gt; will terminate execution. 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pause the program.  After pausing,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xecution.  Again, almost any other key will 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-form configuration file containing user-selected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or edited with any editor or word processor which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text files.  This file should be named "RV.CFG"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characters of RV.CFG are significant.  This file is "free-for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switches may be freely interspersed with comments.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ing this file, avoid the use of the '/' and '-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s these may be interpreted as (sometimes invalid)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 will search for RV.CFG first in the current directory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, then each directory in the PATH is searched.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 on the command line will override switch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.CFG.  Switches are evaluated from left to righ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.CFG file is included in the distribution archive for 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a *sample* .CFG file.  Afte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 archive, RV.CFG may be safely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ew's defaul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E-mail sent to me at my CompuServe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letter mailed to my P.O. Box, communicating this to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ents and suggestions on my freeware are welcom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preference is for small, simple utilities.  As I t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llectively as a pool from which to draw for ideas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nded if I don't incorporate your particular suggestion(s), a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be one of many I receive, and my programs cannot b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eople.  In any case, please bear in mind that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full-time in a salaried, non-programming position, and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"supporting" my free utilities o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rsonally upload new public releases of RView first to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/Utilities Forum (GO IBMSYS) and IBM Programming Forum (GO IBM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posted in Library 0 (New Uploads)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they are moved into Library 6 (File Utilities) and Libra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Compression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*after* the distribution archives have been mad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 IBMSYS might I then personally upload copi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forums, networks or BBS's, if at all.  Downloade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distribution archives to other network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load policy is subject t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