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Easy Unzip v2.0 --                                            Trevor M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02/02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 :  EU [Destination Directory] [Zipfile] [Switch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ck Help : EU (retur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ve just downloaded an evening's worth of files from your favorit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now you are going to examine them. You need Easy Unzi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utility automates the process of unzipping a file, stripp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ng a new comment, deleting BBS adds and scanning it for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. It requires only PKZIP and PKUNZIP to operate (SCAN is optional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operate in ANSI colour, if asked nic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STINATION DIRECTORY is where you want unzipped files to go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will NOT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ZIPFILE (.ZIP extention is assumed and therefore not neccesary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ll path of the file you wish to un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WITCHES are th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-A switch enables ANSI graphics (color). BIOS non-color i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-S switch Skips the scan function. Use this if you're conf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-C switch shuts off Comment str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-G switch enables Goto destination directory after unzip. This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leave you in the destinatio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-D switch enables Delete destination directory WITHOUT promp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careful you know what'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-Nc:\path\comment.txt switch will make COMMENT.TXT the new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file being processed. Please include full path of file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work if the -C switch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switches may be UPPER or lower case. They must have either a "-" or "/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front of them and each be separated by a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U C:\UNZIPPED C:\DOWN\SCANV72.ZIP -S -D -Nc:\new_cmn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work,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U C:\UNZIPPED C:\DOWN\SCANV72.ZIP -SDNc:\new_cmn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far the easiest way to use this utility is to make sure it is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your DOS PATH. PKZIP, PKUNZIP &amp; SCAN must be there as well (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works great when called from a simple batch file. Make a 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called, say, UN.BAT that looks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U C:\COMM\TEMP %1 -G -D 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you have downloaded NEWFILE.ZIP to your C:\DOWNLOA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 NEW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MP directory will be deleted WITHOUT prompting (be careful), NEW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have it's zipfile comment stripped while it is uncompressed. README.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nd older versions of same) will be deleted from the TEMP directo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rectory will be scanned for VIRUS . Because the -G switch w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be sitting in the C:\COMM\TEMP directory ready to try out you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becomes even EASIER if you use PC Tools. Set up UN.BA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s and set the file specs to *.ZIP. Any time you double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.ZIP file, it will automatically be unzipped to the TEM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2.1  -02-08-91 - Fixed time display in non-ansi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2.0 - 02-02-91 - Added "non-ANSI" option. Added "new comment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nged "Bug fixes" to "Revision History" (more optim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und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1 - 01-01-91 - Fixed VIEW zipfile feature. It didn't always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file to be vie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0 - 11-22-90 - Fir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AL STU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Y UNZIP is provided on an "as is" basis without warranty of any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ed or implied. In no event will I be liable to you for any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ing any lost profits, lost savings or other incidental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mages arising out of the use of or inability to use the program, even if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been advised of the possibility of such damages, or for any claim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 UNZIP is freeware. You are encouraged to give copies to your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upload it to bulletin boards, however sale of the program for prof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one is strictly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comments, suggestion and the likes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evor M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90 Howat Cr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sissauga, 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5J 4G5   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