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View v1.0 archive viewer by 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BBS 706-776-9276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View supports Mac, DOS, Windows, OS2 and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if of merit,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would be appreci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706-776-9276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rchView.bat in your archive program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or your archivers.  It uses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ad the compressed file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ll archivers in a common director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ArchView, and add that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z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archive programs 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:\z\ (or whatever you put the archivers in)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H statement in your Autoexec.bat fil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View uses the archive executables to view archiv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ly archives for which you have the execut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viewed by ArchView include al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by Atlantis Software.  If you have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listed below, Atlantis Software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View if you upload the complete program with docs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to Atlantis BBS 706-776-9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rchive the program with pkzip befor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 programs supported by ArchView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lant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View presently views files with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</w:t>
        <w:tab/>
        <w:t>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</w:t>
        <w:tab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c</w:t>
        <w:tab/>
        <w:t>d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</w:t>
        <w:tab/>
        <w:t>hap.exe/p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k</w:t>
        <w:tab/>
        <w:t>h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</w:t>
        <w:tab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</w:t>
        <w:tab/>
        <w:t>freeze.exe</w:t>
        <w:tab/>
        <w:tab/>
        <w:t>windows - activates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</w:t>
        <w:tab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s</w:t>
        <w:tab/>
        <w:t>l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  <w:tab/>
        <w:t>tar.exe</w:t>
        <w:tab/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</w:t>
        <w:tab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</w:t>
        <w:tab/>
        <w:t>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</w:t>
        <w:tab/>
        <w:t>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2</w:t>
        <w:tab/>
        <w:t>u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</w:t>
        <w:tab/>
        <w:t>pkzip.exe/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</w:t>
        <w:tab/>
        <w:t>zoo.ex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</w:t>
        <w:tab/>
        <w:t>huf.exe/unhuf.exe</w:t>
        <w:tab/>
        <w:t>cannot be viewed, mus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_</w:t>
        <w:tab/>
        <w:t>expand.exe</w:t>
        <w:tab/>
        <w:tab/>
        <w:t>cannot be viewed, must be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H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rchives with archview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view (fileto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in File Manager, select a file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such as .zip) and select the "associate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dropdown menu.  In the dialogue box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archview" in the field for "associate 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procedure for each archive extension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rc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name with one of the selected ext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ed on in File Manager, the file conten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associate all extensions from within windows,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cated in the main Windows directory) may be modifi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under the [Extension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=archview.bat^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chview.bat^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=archview.bat^.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=archview.bat^.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=archview.bat^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=archview.bat^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=archview.bat^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archview.bat^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=archview.bat^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archview.bat^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=archview.bat^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=archview.bat^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=archview.bat^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=archview.bat^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archview.bat^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=archview.bat^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=archview.bat^.huf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=archview.bat^.?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is restarted, all of the listed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rch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rchView is not addressed by the program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nything desired.  In DOS it may be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View to something shorter, for ease of use in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rchview as is.  This is a very eas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since it is in the form of a batchfile.  PLEASE do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distributing your modified version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not associated with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post this zipfile as is, with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s, anywhere you like, and give it to EVERYON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ANYTHING to receive this program to ANYON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, we WILL join you in the legal pros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users and uploads of additional archiv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BBS 706-776-9276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Liberal Pa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