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4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/88/89/90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- PROLOG 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- REGISTRATION 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- VERSION HISTORY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- GENERAL &amp; TECHNICAL INFORMATION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- PROGRAM DESCRIPTION AND REQUIREMENTS 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- EXECUTING ARCMASTER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- ON-LINE HELP DISPLAY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- TROUBLE SHOOTING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- CREDITS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-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uthor, John J. Newlin, is an active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 The ASP want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Master is a Shareware product.  As such, it is mad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Arc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e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Arc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IT, Compuserve (CIS), Genie, etc., are authorized to pos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or subscriber access.  The Shareware version of ArcMast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istributed on diskette by any disk distributor/vend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more than $12.00 for the diskette upon which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dant files are recorded without written consent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Master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35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have registered a previous version (prior to version 4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rcMaster may purchase ArcMaster version 4.xx as an upgra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.  Please be advised that I cannot accept credit card ord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grade.  Checks/cash only,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ArcMaster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Wildcat! version 2.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-Ware Shareware Products BB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week.  Node #1 is dedicated to registered users only.  Nodes #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o all callers.  Users registering via the BBS recei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gistered version within 1 day after leaving thei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ata.  Users who register by mail or phone may als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by BBS, but you  MUST log on and leave a com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to the effect that you are a registered user and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The author can also on CIS via PPN 71535,665 (plea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R from the main ArcMaster Display to display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Prompts will be issued for the pertinent information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he option of printing the registration form when the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MUST INCLUDE 7.2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pport my software.  One of the great strengths of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is the interaction between the program author and th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features contained in ArcMaster are the result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 If you have a problem evaluating this program or desir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ion or comment (or even a complaint), please do not hesit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.  Even if you register ArcMaster, if you later determ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suitable for your use, you may contact me for a refun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that you be a registered user to contact me for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 Technical support will be available through the U.S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, or the New-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-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7  - 04/11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support for PKZIP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8  - 04/17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support for the PKZIP -t [mmddyy]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9  - 04/22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lt-F5 command to tag files equal to and l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capability to save the current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to a sepe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0  - 05/07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executable file name to A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lphabetic sort to all levels of the vi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 "Mouse Action" menu that provides direct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st ArcMaster functions via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HELP system so that F1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accesses the HELP Topi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1  - 05/10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g fixes and minor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2  - 05/12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orporated Kim Kokkonen's (TurboPower) swapping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ignificantly reduces the amount of RAM requi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supported programs.  If available, AM will use 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wap.  Otherwise it will utilize a temorar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d 'NEW-WARE.$$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s are created and released for two main reasons.  Fir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most, is to correct bugs and design flaws discovered by user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is to incorporate new and better ideas received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- GENERAL &amp;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!! - ArcMaster uses a temporary subdirectory (chil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tive directory) named "$!$" for convers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rchive system files to another.  Do NOT use a subdirector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ywhere in your system or the files contained therein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ARC is widely used throughout this documentation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various textual messages in the executable program.  ARC,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and in the program, is an abbreviation for the generic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hive".  Archive is defined as a "place where records or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kept."  In the case of personal computers, the term has co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ote files that contain other files that have been reduced 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employment of various compression techniques.  Thu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 is a library of files compressed for archival or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purposes.  Some compression/decompression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ppend a DOS file extension of .ARC, some use .PAK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.LZH, and some use .ZIP.  When the term archive appears her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, it refers to the process of creating, modify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ing compressed archive files or it refers to a file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s have been stored in library fashion.  The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in this document to various operating system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.ARC, .PAK, and .ZIP.  These file extensions are given (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) in the creation of archives of compressed files by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o distinguish these from other files.  References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re necessary for technical and explanator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Master supports 6 popular and widely used archive systems.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system is a program or group of programs that emplo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echniques to create a compressed archiv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techniques to access and extract files store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.  The following systems are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            by  Systems Enhancement Associates (SE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A/ARCE       by  Vernon Bue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PAK/PKUNPAK   by  PKWare (no longer distribu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            by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/PKUNZIP   by  PKWare (Phil Kat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          by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          by  Vernon Bue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are outstanding systems and each have their own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its.  New-Ware has no vested interest in the commercial suc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se systems and does not recommend one over the othe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archive file users evaluate each of these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ne(s) closest to meeting archival needs, and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duct(s).  All, except ARCA and LHARC, are Shareware produc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various sources, including Bulletin Board Systems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ry.  LHARC (.LZH files) and ARCA are freely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ArcMaster supports all of these systems in an eff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n effective archive control system interface for the broa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he responsibility of the user to thoroughly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documentation included with whichever archive syst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.  For example, the ZIP system provides a means for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s the default for creating temporary files.  This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when archiving/unarchiving from/to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Master is written in Borland International's Turbo Pas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 and makes heavy use of TurboPower Software's Turbo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library.  Some portions of this software are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Express, Copyright by Robert Jourdain.  ArcMast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and compiled on an AST Premium/386C (20 Mhz) equipp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VGA Wonder 512K and NEC Multisync II monitor.  It has been tes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 Premium/386C (as described above) - MSDOS 3.3/PCDOS 4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 Premium/286 - MSDOS 3.3 - Hercules Plus - Mo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 BRAVO 286 - MSDOS 3.3 - Hercules Clone - Mo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R 710 XT Clone - MSDOS 3.2 - Hercules Clone - Mo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ith 386 with VGA and VGA monitor - MS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q 386/20 with VGA monitor - MS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hareware products offered by New-Wa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UT             -      TSR disk/file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Master        -      File/disk copy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     -      Floppy disk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V. GENERAL PROGRAM DESCRIPTION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- PROGRAM DESCRIPTION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Master is a full-featured visual interface program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the operation of archive systems in the PCDOS/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By itself, ArcMaster WILL NOT perform any fil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compression.  At least one of the support systems must b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rcMaster becomes useful.  With one or more of the five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systems present, ArcMaster will make the creation, mod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archiving of archive files much easier and faster.  It is men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and employs a "point and shoot" style method of controlling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of the six supported archive systems must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rcMaster can be successfully operated.  ArcMaster also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convert archive files from/to the popular .ARC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veloped by SEA) and the newer .PAK format (developed by No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).  A system that operates with each format must be pres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successfully convert from one format to another. 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 of the executable files for each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(ver. 6.02)      -        *ARC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(ver. 2.10)      -        *PAK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PAK (ver. 3.6)     -         PK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A (ver. 1.29)     -        *ARCA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E (ver. 3.1C)              *ARC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(ver. 1.01/02)   -         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(ver 1.13C)    -        *LHARC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(ver 7.1)       -        *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marked with an asterisk (*) are files that may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ersion number as part of the file name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 of Vern Buerg's ARCA is distributed as ARCA129.COM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 archive system files that you use are named exact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Master may be operated on any IBM PC/XT/AT/PS2 or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DOS 2.0 and above.  With the distributed defaul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300 files per directory (RIGHT &amp; LEFT) and 50 files per archiv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pproximately 162K RAM.  ArcMaster supports the DESK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the Hercules InColor Card.  Approximately 350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RAM is required to run ArcMaster and although not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a hard disk is strongly recommended.  All moni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rds are supported, including "composite" (2 color)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lit laptop screens.  Mouse support is automatically provid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use driver is present in the system.  Any dot matrix or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ay be used for printing file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monitor, color or monochrome, will be detec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and the display colors will be adjusted accordingly. 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composite (2 color) monitors and laptops with backlit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lace an "M" on the command line when starting Arcmaster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are then saved to the disk file, the "M" will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be required when executing Arc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not absolutely required to operate ArcMaster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recommended that a current version of Vern Buerg's out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be present also.  LIST is a very sophisticated and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ewing program that permits a user to browse just about any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 imaginable.  The importance of LIST to ArcMaster is that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d to browse compressed files that reside within an archiv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version 6.2 and above is supported but if you use a Mo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ster, you MUST use version 7.1 or later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hat the archive system files, LIST.COM, and AM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 in a directory that is identified in the DOS PATH string.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string is a string containing valid DOS directory path na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ll use to search for an executable file.  It is user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rmally initialized at boot-up with the PATH command. 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DOS PATH command as it might appear in an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util;d:\arc\dat;c:\turbo;e:\dbms\pc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hat the drive designator and colon preced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path identified in the string.  In this example, supp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is C:\GAMES and it is desired to execute Nort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ous utilities, which is located in C:\UTIL.  Simply enter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 and DOS will find NU.EXE in C:\UTIL and execute it.  If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t in the current active directory, DOS will then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rectory listed in the PATH string for the executable fi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name C:\UTIL were omitted from the path string in this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ould respond to an attempt to load NU.EXE with a "Bad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" message, unless NU.EXE were in the current directo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string can be checked at any time by entering either PATH o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level.  Also, do NOT place more than one PATH comman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EXEC.BAT file.  Only the last PATH command that is execu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the directory path names in the PATH string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ALL ARCMASTER FILES ARE LOCATED IN THE SAME DIRECTORY!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due to the nature of the way that ArcMaster issues a cal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Master effects display and control of the active driv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through the use of a graphic "tree".  This tree is constr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directory structure on the active disk and is rea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y ArcMaster when the F5 key is pressed from the main menu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speed things up, ArcMaster maintains a log file, NEW-WARE.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oot directory of each accessed drive that contains the tre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relatively small and is dynamically updated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, deletes, or renames a directory on the tree.  Directories ad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or renamed outside ArcMaster WILL NOT show up on th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nd until ArcMaster is forced to rescan the disk. 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pressing Ctrl-R from the main ArcMaster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ree is alphabetically sorted by directo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each subdirectory level of the tree.  The sort is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dating NEW-WARE.LOG, which occurs whenever a disk rescan (Ctrl-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change in the tree (adding, deleting, renaming) is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- EXECU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Master's executable file is named AM.EXE.  It MUST resi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identified in the DOS PATH string. The sup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file is no longer required or included.  ArcMas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y entering the file name at the DOS command level or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.BAT file or DOS shell.  Up to three command lin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A command line parameter is a string of charac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program nam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 G:\DATA\UN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tring is not case sensitive.  In this example, D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nd execute ArcMaster and ArcMaster will make the directory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DATA\UNARC it's destination directory (more about sour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directories later).  Another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 c:\pascal d:\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ArcMaster will assign c:\pascal as the source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archive as the destination directory.  Of course, it is no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ny parameters at all on the command line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ster will use the default source and directory path name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aved to the .EXE file.  If either path name is invalid,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default setting.  If the drive designator is omitted (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scal vice c:\pascal), then the current active drive designa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file name may also be entered on the command lin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is a file that exists in the current directory, Arc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osition the LEFT window cursor bar over that 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 STORAGE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ult in the cursor bar highlighting the file STORAGE.AR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.ARC exists in the start-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 that the popular .EXE file compression program, LZ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used to compress AM.EXE for execution.  There are two rea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.  One is that AM.EXE includes overlay code.  The second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AM.EXE is written to on disk during the 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rcMaster loads and executes, it first checks the DOS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ce of one of the following files: ARC.EXE, ARCA.COM, PAK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PAK.EXE, LHARC.EXE and PKZIP.EXE.  If none of these fil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directories contained in the DOS path, ArcMaster will issu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message and pause before continuing. If one of these system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at system will become the default until manually chang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- ON-LINE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Master now includes a very extensive on-line HELP system.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invoked from just about anywhere withing ArcMaster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or the LEFT and RIGHT mouse buttons.  The help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s nearly 85 percent of the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M.DOC file and for that reason AM.DOC is now truncat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is pressed from the main display, the HELP window will conta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list of available help topics.  Information on a specific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viewed by moving the cursor bar to the desired top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Pressing Alt-F1 from the specific topic information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ain HELP topi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ystem is context sensitive.  That means that when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1, the pop-up HELP screen will contain textu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directly related to which menu or submenu the user is i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called.  For example, pressing F1 when viewing the mai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general HELP screen that describes the HELP sys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ssociated commands.  The general introductory HELP scree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major ArcMaster commands.  Pressing F1 while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r submenu will provide HELP for the specific menu item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by the movabl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ensive HELP index of available topics is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within the HELP system by just pressing F1.  When this occu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esented with an alphabetized list of available HELP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ovable cursor bar.  To obtain HELP for a particular Arc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find the topic header in the list, move the cursor bar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and press ENTER.  The window will then display the textua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ed to that topic.  You may press Alt-F1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information related to the previou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 is also available with the HELP system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&amp; RIGHT mouse buttons together anywhere in ArcMaster act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ssing the F1 key.  The mouse may be used to move the HELP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nd pressing the LEFT mouse button is the same as pressing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RIGHT mouse button is the same as pressing the ESC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to exit from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the HELP system is contained in the file AM.HLP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reside either in the same directory from which AM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r in a directory that appears in the DOS PATH string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recommended that you place both AM.EXE and AM.HLP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ensure that the selected directory is ident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file, AM.HLP, is a compressed file containing  tex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formation that is divided and indexed by topics.  Since AM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be about 91K in size and AM.HLP is now about 45K in siz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AM package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access to the HELP file topic index, which is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, is available via the Alt-F6 Key from the main Arc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-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problems are encountered during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ster, it would be appreciated if the user would take th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items mentioned in this paragraph prior to call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 The most common problem that will be encountere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place the archive (and LIST) executable files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dentified in the PATH command.  The current DOS PATH string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amined by entering the DOS command PATH or SET from the DOS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definitive method is to execute ArcMaster and then press Ctrl-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mplete listing of the support files used by ArcMaster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DOS paths (if any) in 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mon problem will undoubtedly be in neglec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ArcMaster for the archive system in use.  If ArcMaster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KZIP (the distribution default) and the user attempts to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 the absence of PKZIP.EXE and PKUNZIP.EXE in the DOS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will result.  It should be noted that although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 directory may be viewed in either the LEFT or RIGHT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ing is only allowed in the LEFT window and the archiv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must match the ArcMaster configuration setting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or browse (LIST) files inside an archive.  I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insure that the necessary archive system files ar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e DOS PATH for the conversion functions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sible source of problems could be the failure to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he archive system(s) being used.  Be sur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that accompanies each system that is being used and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ograms are configu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possible to produce a non-trivial computer program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fault-free and ArcMaster is no exception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ubtedly bugs lurking that I and my beta testers failed to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rrect.  One of the great strengths of the Shareware concep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 available between the program author and the user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contact with users and I try very hard to be responsive to 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constructive criticism.  Much of the design of thi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rectly attributable to the input I have received from Arc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If a design flaw or bug is detected, please contact me and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it.  I can't solve the problems that I do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-Ware would like to acknowledge the important efforts of 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llen (Atlanta, GA) and Sallie Austin (Rockford, IL)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tanding support during the development and testing of ArcMaste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important to acknowledge the outstanding compiler and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technology from Borland International and TurboPower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Credit is also due to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, Vernon Buerg, NoGate Consulting, and H. Yoshizaki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endid efforts in developing fast and efficient archiv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these programs are strongly urged support the author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here appropriate.  Last, but never least, deal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and complex source files from which this program is compile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ustratingly difficult without the use of Sammy Mitchel's (Sem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tanding text editor,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7/88/89/90,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ril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RC 6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ZH 6                         LHARC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K 6                         LIS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ZIP 6                         LIST.COM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6 Key 11                  monito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 4                        monochrom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systems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2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2                New-War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Gate Consulting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 6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-LINE HELP DISPLAY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8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3                   PATH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7                      PKWare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S 12                     PKWare (Phil Katz)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LO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directory 9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ATH 8                     RAM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gis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       REGISTRATION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NG ARCMASTER 9          registration windo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key 10                      Sallie Austin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key 9                       Sammy Mitchel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                      Sharewa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&amp; TECHNICAL            Shareware Products BB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5               source directory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ESCRIPTION 7          SUMMI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 3                        Systems Enhan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sociates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uyasu Yoshizaki 6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orary subdirector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 Kellen 12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 SHOOTING 11            Vernon Buerg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Pascal 6                 VERSION HISTORY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Pow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