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DUP-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 date: 5/9/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on the newuser against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user CallerID numbers to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on under multiple/duplicate names/records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junction with CALLBLOC.PPE ver. 2.5 (or grea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's additional error-checking and recal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erforms limited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messages to designated Sysop for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DUP-BLOC      a sample duplicat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UP-BLOC.NUM  a sample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UP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UP-BLOC.CFG  the configuration file for DUP-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DUP-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DUP-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DUP-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DUP-BLOC.ZIP in the DUP-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install the PPE in PCBTEXT record #1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3: Answer the prompt with: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C:\PCB\PPE\DUP-BLOC\DUP-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y containing the DUP-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UP-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DUP-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0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Addressee (Sysop or Co-Sysop) for Dup call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The security level to downgrade the offending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Flag to indicate whether to allow automatic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-BLOC.NUM file with number of every newus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uplicate logons. (1= enable automatic update, 0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make manu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-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DUP-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DUP-BLOC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DUP-BLOC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DUP-BLOC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log file and a message is sent to the Sys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is downgraded to the configu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DUP-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DUP-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DUP-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DUP-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-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UP-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Can't find file DUP-BLOC.NUM! (DUP-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CallerID file integrity FAILED! (DUP-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DUP-BLOC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DUP-BOY called again! Check Log..(DUP-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DUP-BLOC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DUP-BLOC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.  Obviously, it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DUP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DUP-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 DUP-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05/09/94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