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Mall COMmunication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ERION:  11/11/9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1991 by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iny communications program.  Have you have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at a computer site (like doing some consulting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) and wished you could use the modem to call someone, o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 COM port?  I have, and I don't usually carry around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700K of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g comes SMCOM.  It won't impress you with features o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pens a COM port and allows you to talk to the port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ALT-C), send a text file (Alt-S), and exit the progr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(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he greatest program in the world, but I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s it h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released into the PUBLIC DOMAIN.  It is free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ing to make a fast buck on this program.  I think that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s enough money on their systems and don't need one mor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hand out.  These kinds of utilities can "nickel and d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op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KE NO CLAIM THAT THIS PROGRAM WILL WORK AT ALL.  IF IT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CLAIM THAT IT WILL NOT DAMAGE YOUR VALUED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 THE PROCESS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