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ller ID Reporting Utility for the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VERSION:  11/11/9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John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CH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- 7 DAYS - US ROBOTICS HST 1440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301-696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y BBS for the latest version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a file named CIDxxxx.ZIP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#2.  The current version is CID119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n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ID is a memory resident program that serv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It goes resident and monitors a COM port.  Thi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SERIAL TYPE Caller ID Box connected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ually" sends out 31 characters of information every ti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to your BBS (29 characters + carriage +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GET A CALLERID BOX THAT SENDS OUT A S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CD display Caller ID Boxes will not connect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program has no way of reading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ID will log this information to a fil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ID has several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ller has disabled his ID information from being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(BBS's) he/she is calling, then it is shown to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"PRIVATE" call.  This is received by the Caller ID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ID will optionally create a "flag" file for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tch file)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can make a "Bad Numbers List" to hold numbers of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 NOT want to allow to call their system (basically a Tras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f phone numbers).  If one of these numbers is recei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will create a "flag" file for the BBS software (batch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ID [config file name] | /U |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Name is the name of a file cre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EXE program included in this package.  If not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CALLERID.CF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is used to remove the program from memory.  The TesS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we use to handle the TSR routines will mark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aiting to be released, then if no other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fter CALLERID that use the same interrupts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CALLERID from memory.  If another program has been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using the same interrupts, then the program is mar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leased, but remains in memory (functioning) until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emoved and it is safe to remove CALL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ounds like a smart library for TSR programs,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!  It's one heck of a library.  Check the end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or more information about TesS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/U to uninstall the program, it must b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NOTE!    DO NOT LOAD ANY PROGRAM THAT OPENS THE SAME COM 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CALLERID!  IF YOU DO, IT MAY WORK (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NOT) BUT YOU WILL NOT BE ABLE TO UNINST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NFIG.EXE file included in this package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  There is context sensitive help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 program, so please use it to help you cre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 CONFIG.EXE will find the CONFIG.H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OR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 parameters must be entered correctly or el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impl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Number is the name of the serial port you wish to use (COM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...).  In this version of CALLERID this setting does not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.  It's only here for the user's sake to make it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see what port the configuration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Base Address is the I/O Port Address of the serial por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 Use the online help for more information on normal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ield.  This entry must be correct or else the program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at all.  If it is set wrong, and you try to "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" or run the CALLERID program, it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edictable result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 is the Interrupt Request Line for the serial port you are us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also be correct or else the program will not be "signal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racters start coming in on the COM port.  At this poi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configuration" option does not test for the correct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, Data Bits, Parity, and Stop Bits are the standard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enter for serial ports.  Use the online hel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the protocol used between the computer and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Box.  You will have to refer to the manual for the Caller ID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protocol it us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w control protocol is not really necessary for most system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all coming in every few minutes,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ll probably not get full, so there will be no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from a large list of different protocols,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(CTS) and Software (Xon/Xoff) protocol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protocols can be set for Transmit or Receive or Bo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Software protocol I suggest that you set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end only - since CALLERID never sends anyth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x Address and Card Segment are special parameter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multiport cards included with the program.  To tell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th, this is supported by the communications library I an us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and I've never tested it out.  If you get it using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pecial cards, please let me know how it works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pecial card, just leave these set to 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- This is the central file that CALLERID will sen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's information into.  This file will get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Box after it has been formatted by the Forma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's specifications (see below).  If you don't want to log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a central log file, then just leave this field blank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want a log file if all you are interested in is one 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l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ATCH STING - this is the string of character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Box sends out to signal that the call is priva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PRIVATE call".  This field must be the EXACT m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spaces and capital and lower case letters must be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 box sends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VATE Flag File (output file) is optional.  If you do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leave this field blank.  You cannot specify a PRIVATE Fla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specify the exact character string that the Caller ID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o represent a priv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 NUMBERS LIST File (input file) is created by YOU an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if you don't want to use this option leave this field bl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below for more information on crea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 NUMBERS Flag File (output file) is also optional.  Le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lank if you don't want to use this option.  You mus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Numbers List File before you can specify the fla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a Bad Numbers List file, put each phone number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CALLERID will flag any call that contains this number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MAKE SURE YOU PUT THE NUMBER IN THE LIST FILE EXACTLY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D BY THE CALLER ID BOX.  Spaces must be in the right place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you put on this line will be flagged as bad. 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f you had a line the had just "695" on it.  Every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ed that has "695" ANYWHERE in their phone number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bad.  Example: 695-1212, 389-6954, 606-3695 would 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bad numbers.  I had a line in the file once that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and it ended up flagging every number as b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you can flag an entire exchange as bad by using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this:  "695-" or "389-", but make sure you put in the das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flagging an entire exchange is something a Sysop with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would like to do - have your local callers call certain n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they call others, disconn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tring is where you tell CALLERID how to format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This may or may not affect the output to the "flag"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actual text sent to the flag files is not guarant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specific (it could be "xxxxx" for all we know),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lag files may or may not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 fairly simple and straight forward.  It closely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programming language format for the printf() format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C programmers ou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line of text with any additional text you want to ad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entry (spaces at the beginning, etc.) plu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de" to specify where you want the actual Caller ID Box's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be located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[width]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th is an optional modifier which will pad the log entry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dth' characters.  If 'width' is negative, the log entry 's'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eft justified in this 'width' field.  If 'width' is posit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th padding is NOT performed on the entire line of tex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aller ID Box's data input.  Examples follow (brackets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to show the field in the configuration file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actual format en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%s]                Simply sends the log entry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no formatt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%-80s]             Sends the log entry out to the log fil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ied and will pad spac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 to make the entire line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%-56s]       This is great for PCBoard caller's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  It sends 6 spaces, the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in a "width of 56 characters",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d spaces to the end to make the *field*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ide, and the total line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ide.  56 + 6 = 62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width of PCBoard's caller's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next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Caller-ID:%-46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ne will match the PCBoard caller'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o.  Notice that we used 46 instead of 56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because the addition of the "Call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:" text took an additional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        %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ne makes Quick BBS user's happ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sends it to their system log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y adds 17 spaces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, then sends the log ent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width of the line sent to the log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80 characters.  S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Caller-ID:%75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unpredictable results.  I can assure you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sent to the log will NOT be longer than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de.  If it has to be truncated to size it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80, then that's what will be done, but any such 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IMPLE test of the configuration you have entered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serial port and do a simple loopback test.  This tes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that the port is at the specified I/O Base Address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ending and receiving.  IT DOES NOT TEST THE IRQ SET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.  You could have the wrong IRQ setting and it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he loopback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files are also tested, but again this is a simpl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thing could still go wrong while CALLERID is loade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able to access a file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ECHNICAL INFORMATION ABOUT HOW CALLERID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CALLERID needs to write information to a file, it ope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rites the information, and closes the file.  This is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File Handle routines.  No file is open all the time!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some kind of error while trying to open the file, CALL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hing - no beeps, no warnings, nothing!  It just reset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the information that was to be written is lost. 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 file it opens it in the DENY NONE mode.  This is a sha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other programs access to the file at the same tim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run CALLERID on a network, so let me kn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unications buffer for CALLERID's COM port is about 128 by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nough for about 4 calls worth of data.  The only tim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might overflow is in a situation where a lot of DOS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happening (like running a disk test program) and CALLERID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et a chance to write to the disk.  I can't believe tha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BBS use, 4 phone calls would come in before CALLERID woul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ce to write to the disk.  But, with programming, you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eginning of this document file I mention that the Caller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sends out 31 characters at a time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ent out by *your* Caller ID box might be differ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hould work fine unless it's over about 128 characte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 and they are coming very fast.  Even in this cas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box supports flow control then it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routines in CALLERID will allow you to shar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with several serial ports.  This is also dependent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being used in the system at the time with this same IR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.  If CALLERID determines that the interrup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was not generated by the serial port it is using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control back along to the previous program's interrupt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in use when CALLERID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the program loaded AFTER CALLERID will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, and pass control to CALLERI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had people tell me they loaded CALLERID and it does not 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e find out that their serial port is not working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lot of trouble by removing all other junk from memory (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nearly empty AUTOEXEC.BAT and CONFIG.SYS file), then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rogram like Qmodem or Telix and see if it can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Caller ID Box with the same serial port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ave entered for CALLERID (in the configuration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is not performing any magic.  It's just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rogram that logs information coming in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to a disk file.  It goes a little further by do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on the information and creating flag files for you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det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released into the PUBLIC DOMAIN.  It is free!  I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rying to make a fast buck on this program.  I think that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enough money on their systems and don't need one mor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hand out.  These kinds of utilities can "nickel and di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op to de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KE NO CLAIM THAT THIS PROGRAM WILL WORK AT ALL.  IF IT DOES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NOT CLAIM THAT IT WILL NOT DAMAGE YOUR VALUED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PROCESS. 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not a full time programmer, and don't have the resources or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perfect program.  It is a step beyond slapping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but I don't put 40 hours a week into it either.  Feel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our BBS and let me know if it works great for you, or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at all for you.  I may (or may not) get a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ing problems.  But what do you expect for fre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Roger Gray at Mr. Gray's Toy for testing EVERYTHING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large environment)!  Roger asked me to make this program for hi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all the testing, and gave me ideas for feature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r. Gray's Toy - USR HST -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0 1 - 4 7 3 - 8 7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uses the TesSeRact(TM) Ram-Resident Library and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SeRact Standard for Ram-Resident Program Communication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esSeRact, contact the 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0731,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MAIL:      315-5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CIMAIL Account has been provided to the TesSeRact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by Borland International, Inc.  The 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no way associated with Borland International, Inc.  TesSe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rademark of the TesSeRact Development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