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some simple utilities that I think a PCBoa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fin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opened in a share mode, meaning these utili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write to the caller's log from the PCBoard $$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programs return an ERRORLEVEL of 0 if no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.  If an error occurs during operation, an errorleve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0 is returned.  Run each program with a /? paramet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rrorlevels tha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S follow a basic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Data File Error (PCBOARD.DAT, USERS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Input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Output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Other Error (Command Line Synta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provide various utility functions. 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and make them work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CALLADD.EXE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ADD will add one line of text to your PCBoard Callers Log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take a string from an input file and send it to your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  Six spaces are added to the beginning of the lin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ign with the rest of the log entries.  If the inpu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long or too short, it will be made the correct length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log by either truncating or 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CALLADD &lt;dir of PCBOARD.DAT file&gt; &lt;in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ir of PCBOARD.DAT file" is the drive and directory whe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programs and configuration files are located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rectory for your PCBOARD.DAT file).  CALLADD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to determine where your Callers Log file is loc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put file" is the path of the file containing the ON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be inserted into the callers log.  If you want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rom the keyboard, specify the input file as "CON" (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CALLADD D:\PCB 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ADD D:\PCB CON          (Input from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 This program can be used to "copy" the output from CALL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allers log file.  Once you copy this line you shoul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ID LOG file so that it will not collect more tha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it can be used for other things, but this is just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to my m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USERCMT.EXE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CMT will insert a line of text into the Sysop Comment Field (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s the 2nd Comment Field) in the current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y modifying the USERS.SYS file while PCBoar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to DOS (or shelled) to run a door.  It does NOT read or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ctual user's database - this is done by PCBoar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.SYS file must be present, so when setting up the do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run from, make sure you specify that PCBoard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USERCMT &lt;dir of USERS.SYS file&gt; &lt;in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ir of USERS.SYS file" is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SYS file is located.  This is usually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your PCBoard files are (I believe you can't change this)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this has to be run after PCBoard has dropped to DO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) and you configured it to create a USERS.SYS fil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put file" is the path of the file holding the ONE line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ant put in the current user's 2nd comment fiel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longer than 30 characters (the max length of th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 it is trunca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ERCMT D:\PCB NO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CMT D:\PCB CON      (Input from the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 This program can be used to insert current caller'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formation as reported by CALLERID into the 2nd Commen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's record.  This would allow the Sysop to know (by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user's record) what number they last called from.  Or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nly on their FIRST CALL, and the Sysop can tell wha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lled from on their first call and compare this to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y entered when answering the registr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you could create any text and have it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record.  "Locked Out - PRIVATE" could b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CALLERID determined that the user has call b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The Sysop won't have to check the log file to see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can tell by looking at the new user'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USERNUM.EXE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UM will "print" or send the current user's name and BOTH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an output file (or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.SYS file must be present, so when setting up the do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from, make sure you specify that PCBoard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USERNUM &lt;dir of USERS.SYS file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ir of USERS.SYS file" is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SYS file is located.  Of course this has to be ru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has dropped to DOS (or shelled) and you configure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USERS.SYS file for the door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output file" is the path of the file you want the current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phone numbers sent.  This file is appended to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go to the screen, then use "CON" as the out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ERNUM D:\PCB NO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UM D:\PCB CON             (Output to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 This program can be used to keep a separate log file, a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ormal PCBoard Callers Log file, on the CALLERI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use USERNUM to append the current user's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out of the user's database) in the same log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creates.  This would allow you to leave the PCBoard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untouched, by handling all logging to a separ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CIDFORM.EXE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DFORM will take the first line out of an input file, format i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string, then write it 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upon a time... I removed the "formatting" op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program because it saved about 3.5K of memory.  When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TSR every byte counts.  I made this utility to tak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, but soon found that this was a lot of extra work and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s well for many Sysops as formatting the string direct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since put the formatting option back in CALLERID, but i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utility available in case someone needs special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utside of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CIDFORM &lt;input file&gt; &lt;"format string"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put file" is the path of the file containing the ON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be formatted and written to the output file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line from the keyboard, specify the input file as "C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tring!  Hmmm, let's see.  If you know how to use print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 program, then you've got it made.  I'll explain i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id in the Help file on the older version of CALLER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: The Caller ID Box sends 29 characters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/02  11:03  (123)555-1212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t least the Caller ID boxes I know a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 fairly simple and straight forward.  It closely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programming language format for the printf() format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C programmers ou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line of text with any additional text you want to ad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entry (spaces at the beginning, etc.) plu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de" to specify where you want the actual Caller ID Box's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be located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[width]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th is an optional modifier which will pad the log entry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dth' characters.  If 'width' is negative, the log entry 's'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eft justified in this 'width' field.  If 'width' is positiv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th padding is NOT performed on the entire line of tex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aller ID Box's data input.  Examples follow (brackets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to show the field in the configuration file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actual format en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%s]                Simply sends the log entry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no formatt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%-80s]             Sends the log entry out to the log fil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ied and will pad spac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 to make the entire line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%-56s]       This is great for PCBoard caller'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  It sends 6 spaces, the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in a "width of 56 characters",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d spaces to the end to make the *field*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ide, and the total line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ide.  56 + 6 = 62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width of PCBoard's caller's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next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Caller-ID:%-46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ne will match the PCBoard caller'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o.  Notice that we used 46 instead of 56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because the addition of the "Call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:" text took an additional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        %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ne makes Quick BBS user's happ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sends it to their system log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y adds 17 spaces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, then sends the log ent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width of the line sent to the log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80 characters.  S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Caller-ID:%75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unpredictable results.  I can assure you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sent to the log will NOT be longer than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de.  If it has to be truncated to size it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80, then that's what will be done, but any such 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 IF RUNNING THIS PROGRAM FROM A BATCH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O USE TWO % SIGNS (AS IN %%s)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 USES THE % SIGN FOR PARAMETER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AKES YOU ENTER TWO OF THEM TO SIGN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CTUALLY WANT THE % CHARACTER AND NOT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 This program can be used to "copy" the output from CALL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allers log file.  Once you copy this line you shoul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ID LOG file so that it will not collect more tha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 NEW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8/91  I changed all the utility programs to open ALL file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mode.  This will allow them to write corre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Board caller's log file while being execu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OGON.BAT file.  This is because PCBoard keep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's log file open while it is shelled to DO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$$LOGO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2/91  Made reference to the %%s in the CIDFORM utility when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tch files (thanks Ro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/26/91  Initial release of these utilities to in the BETA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CALLE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