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S (Automatic Call Identification System)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help the BBS SYSOP control their system in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problem callers.  This system uses Call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ID from the phone company to allow callers to be tr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phone number they are calling fro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then be used for whatever purpose the SYSOP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 This program provides the necessary interface for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callers in any matter that the SYSOP cho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provides the program as is, and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o hardware or software that may result in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author is also not responsible for any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may result as of use of this program. 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re that of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S is compatible with BBS systems that generat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DOOR.SYS, or DORINFO?.DEF file.  ACIS is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by batch files.  ACIS may be called in pla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back verification door, or may be inserted earli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ment on placement is that ACIS must be call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connected, and one of the BBS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xist.  This file may be a static file if the modem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cked" BPS rate.  ACIS will exit with ERRORLEVEL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c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No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quired PCBOARD.SYS, DOOR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RINFO?.DEF files we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IS had an unrecoverabl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Key Verifi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KEY file for ACIS is eith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r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- Configuration Fi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nfiguration file is eith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r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- Caller o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urrent caller is c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PC.  This is not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Unknown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the current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vate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the current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as private.  The call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ish his/her number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 Unlisted numbers may fall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- Caller Number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retur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This means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in good 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- Long Distance #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calling long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- Number Loc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as found in the LO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number is not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- Caller Number Returned - Unverifi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retur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This is the same as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caller is a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verifi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- Unknown Number - Unverifi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not retur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100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unregiste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a good place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verificati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- Private Number - Unverifi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.  This is the same as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.  This w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o tell the user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his number, 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verification do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- Long Distance - Unverifi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retu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Distance flag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130 except that the ca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 - Unknown Long Dista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not retur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long distance fla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- Unknown Long Distance Num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verifi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ller's number was no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ong distance flag was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190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an unregistered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ystem,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door may be c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back verification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, long distance char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are bundled that may be call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hang up on the caller, or send commands to th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the caller is Unknown, then your usual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program may be called to verify the call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information is recorded to files that may be rea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and the file format layouts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S consists of both hardware and software. 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s supplied that connects to either COM1 or COM2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line the modem is on.  The modem must also be on COM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.  The software consists of a 2K device driver tha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CONFIG.SYS file.  All other softwar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atch file.  This system is network compatible and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multiple nodes on a LAN.  Currently ACIS will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nodes on the same CPU, but will handle one no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S may be ordered by sending a cheque for $165.00 (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 Mel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-21 10405 Jasper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,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J 3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package will be all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to install ACIS.  A sample batch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DOOR.SYS file are supplied to make installation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is short, and examples are includ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hat "painless fl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ning a Com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py of ACIS is serialized.  When ordering AC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cludes a spot for a serial number.  The person's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appears in this blank will receive a $5.00 cheq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ission on the sale.  For example, if you were to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S, and tell 10 friends, and they were to purchase ACIS qu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rial number, then you would receive a total of $50.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___ copies of ACIS at $165.00 each.  Also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$10.00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e:__________      Postal: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____)_____-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(____)_____-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Quantity  Price  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S                           $1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       1      $10.00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of other ACIS System _______  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 and your cheque for ________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 Mel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-21 10405 Japser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,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J 3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1 to 4 weeks for delivery.  All support is don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ing on  The Informing Zone  (403) 429-194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