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 FLAME CHA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 FLAME CHAT V1.095 is a program for PCBoard BBSs , that a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with you even if you're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your own graphics replacing current ANSIs &amp; redefine colors &amp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in search string means: Pre-defined replies over. Starting Flam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@" in Random Flame Replies means: Flame end. Star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create w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create new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t Windows totally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hoose C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ing Bar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me Chat for sys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can talk even if you're ou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PE Protected agains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 Pre-Defined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0 Random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THCH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ll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lines describes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ALL FILES to same directory, and inst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MD.LST file in command 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sec level   path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     1         C:\PCB\PPE\THCH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Changes from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rso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o diferent scrolls for &lt;14400bps &amp; &gt;=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g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-Fla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es to:  EViL DE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