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NO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5 Cyberspac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te is designed to fill two basic requirements. If you meet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e this program is DEFINATE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esigned for systems that use more then 1 (one) sysop/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ile-op/message-op/hostess or whatever.  If you have others hel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your system 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 } Don't want to play postmaster for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2 } Want to setup and easy way for your use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ouch with just the right person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 direct them it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e, you hate having to redraw ansi screens with eve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md.lst, add a new command (or edit your existing one 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C" (without the "'s) as the command, enter whatever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access to the program, any charges if you use accoun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ges Per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SEC  Minute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=== =================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             10  0          0       C:\PCB\PPL\SYS_NOTE\SYS_N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the installation.  Now for the setup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ys_note.cfg file in the following mann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=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= Reg Num (0's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= The TOTAL number of sysops You are sett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= Sys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= Sysop 1's Duties/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= Sysop 1's Availability (Yes,No,On Vacation,Out To Lunch,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= Sys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= Sysop 2's Duties/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= Sysop 2's Availability (Yes,No,On Vacation,Out To Lunch,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= Sys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= Sysop 3's Duties/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= Sysop 3's Availability (Yes,No,On Vacation,Out To Lunch,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 and so forth up to 17 sysop's and/or co-sysop (or whateve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here (program automatically ignores more then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only be conducted via snail mail at present so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berspac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Ric Wors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12 Hwy 50 E.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son City, 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, or to see what other and new programs we hav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Ego BBS at (702) 888-9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 Worst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