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# THE OWL'S NEST! #��������������������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autoriseerd distributeur voor Supra Corporation, Clark Develop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ny (PCBoard), JP Software (4DOS &amp; 4OS2), HS/Link, Doorway, Robocom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aler voor opslagmedia van o.a. Maxtor, Seagate, Wangtek en ander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ostbus 227, 3760 AE  Soest, Nederl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BBS: 02155-12571 en 02155-2809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AX: 02155-26527 - Voor bestel informatie: 02155-28631 (spraak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