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Page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PAG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5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Sysop paging utility created for use originally with PCBMO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, available on ALTERED EGO BBS (702) 888-9683.  There you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stom PPE'S created for PCBOARD 15.2X. Be sure to join conference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if you feel compelled to donate anything for this applic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at dona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 P. SR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NET EQUINO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312 HIGHWAY 50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SON CITY, NEVADA 8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INSTALLATION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han counting to 10, 12356487910...&lt;EG&gt;... Actually all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application, if you are not using PCBMON v1.12 THE PUB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a command to your CMD.LST that calls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!D:\PCB\PPL\PAG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running PCBMON v1.12 THE PUB, and also would lik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paging utility as your system wide paging PPE, then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c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PCBMON v1.11 or earlier, then it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get the latest version of PCBMON for this to ope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MON THE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, THERE'S NO MORE...GO AWAY, CYA L8R, BYE, IM OUTTA HERE....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