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l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(C) 1996 K. Glen Smi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astle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Copy the Castle Wall files into your NitroChat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Rename NITRO.CFG to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Edit CSTLWALL.CFG and add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Rename CSTLWALL.CFG to NIT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what's in the .CFG file, consult EXAMPL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Chat!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great NitroChat! screens, call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enix BBS - (501)525-856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