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ENT.PPE DOC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: Jack Okorn                        TELECRAZ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et this up in you command files list, usin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you wish to leave comments to you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   SEC        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 ������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?                       C:\PPE\COMMENT\COMMEN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want to start with a blank COMMENT.CFG file, As you the hea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 first one into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letter C at your mani command line to start, enter Y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list, You should find it blank at this time.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enter a S to start setup. Then you will be into the setup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enter Y, Follow the comman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st   Enter the security level who you wish to se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a the sysop lists, all oth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andard prompt the one you see when you use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to the us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nd   Enter the number of Sysops you have on your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rd   Starting with your self enter your sysops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it your ENTER key you will enter the are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ver, When you get to your last one even if i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6th one keep ENTERING down though intill you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ing pro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nter Y here you will be back at the sysop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you can view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en entering the sysops and areas youll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input will be shown, Just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your cursor to the far Right then use your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 to clear the area for your ne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YSOP command line enter C for change color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change your colors of menus, use the online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best possible color combanations not the on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ver you wish for the lettering I gave you 3 background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edit these as you wish, Just try not to move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ing will all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add your info,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1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2      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3      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4        REG. NUMBER  0000 INTILL You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.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is PPE is very simple and very cheap, J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app and send it with your check or money order for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will mail your reg. number out the same day. Or give me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with your info and you can log into my BBS with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ick up your Reg. number from there. Don't forget to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rence 21 for my latest work and some other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&gt;  I want you to mail me my Reg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&gt;  I wish to log into your BBS my pas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_________________________________ State _____________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BB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Ok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70 Michig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hington Pa. 15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thats about it if you have any ideas to make this a better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let me know, Call my BBS and leave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CRAZY BBS            (412)-228-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