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BAS CHAT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VERSION 1.1a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For PCBoard v14.5x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by  Darryl L. Pierce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The Vampyre Bar! BBS  HST Dual Standard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                    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                    SysOp  Documentation              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Chat is a PCBoard door that allows users on multi-node systems to ch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other in a "CB" type environment. But, it has a twist in that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onfigure up to -&gt;50&lt;- different "action" commands. (explained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very easy and straightforward. The following instru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igned to help you get this door up and running in the shortest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. It is assumed that you are familiar with setting up door progra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, so only examples of the configuration files and batch fi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h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Create a subdirectory to hold all the files for BCHTxxxx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Unzip BCHTxxxx.ZIP into the above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Create a configuration file with the filespec of your own choic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should follow thi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                ; COM Driver Typ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; Registration Seri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    ;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ryl                   ;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erce                   ;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.LST              ; Path/Name To The Action Listing Data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If this fails to work, try B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Create a batch file to call BASCHAT or edit the one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rchiver (BASCHAT). A sample batch fil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ECHO OFF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ASCHAT                ; Change To The Directory For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CHAT BASCHAT.CNF C:\PCB      ; Call BASCHAT With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File And Then The Path TO 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These Two Parameters ARE IMPORTA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  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PCB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                          ; Reload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- This line will start up the event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Now you're already to run BASCHAT on your 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ACTIONS.L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S.LST file is a simple ASCII text file that contains a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s can send to each other. It follows a simple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ACTI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TEXT DISPLAYE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an action of "kiss" and a text display of "Throw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ss At" then, when a users named Darryl types "kiss Christine" BasC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yl Throws A Kiss At Christin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have up to 50 different actions in the ACTIONS.LS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been running a BBS for a few years now and know what a financial burd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to constantly be expected to keep everything running smoothl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ttle financial support from the users. A friend of mine told me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concept for registering doors and utilities fo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DOPT-A-DOOR concept, a user would send in a donation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the intended purpose of paying the registration fee for a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or utility for the BBS. In return, most SysOps give the ADOPTiv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pecial access level or patron membership. And, in this way, both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ysOp benefit from the AD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 began writing doors, I've always liked the idea of ADOPTing doors.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took that into consideration when programming and have implemented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n the doors to advertise the ADOPT-A-DOOR policy to the user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, the SysOp doesn't have to post tons of dull messages on ADOPTing d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(hopefully) inspire the BBS' users who enjoy a particular do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y ADOPT it for the B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NOTE: If you want to display the names of the user(s) who do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s the ADOPTion of this door, simply add an ASCII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's subdirectory called ADOPTED.LST. This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before the door is exited. The file shouldn'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5 names and each should be no more than 3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. This file HAS to be in ASCII format to wor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may be made available on your BBS or uploaded to any BB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 provided that the contents of this archive are NOT in any way ch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by adding or deleting files to the archiver. The archive and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contained therein may NOT be used by any service that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money whatsoever, 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this door, you will be given a unique registration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that, when inserted into the configuration file of this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, will cause your BBS' name to be displayed while the doors is ope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while it is returning to the BBS. In addition, all the built in d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ubsequently be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ASCHAT, please fill out the accompanying REGISTER.FRM and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escribed donation ($25) to the name and address at the top of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that when you fill out the form you write the BBS NAME, YOU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nd YOUR LAST NAME EXACTLY AS THEY APPEAR IN TH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 ^^ ^^^^ ^^^^^^ ^^ ^^^ ^^^^^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on the information given in the registration form, I will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egistered account on my BBS. That way, you could simply call THE VAMPY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R! BBS and pick 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atest version of BASCHAT and other great Vampyre Bar! Doors,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MPYRE BAR!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08 755-9716 HST DUAL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me Of GENIUSnet EchoMail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achusettes Coordinator For New England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if you have any problems, questions or suggestions, you can dr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line through your nearest GENIUSnet (Gnet Chat, DOORS or BBSing) 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and Net (Shareware) node and I will gladly get back to you as soon a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eive your messag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