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inex 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of Brainex Doors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s. Free upgrades will be in the form of ZIP files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ownloaded from the Brainex System BBS. You will b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ONLY if both pages of this form are signed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Brainex System at the address listed below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upgrades by mail, there will be a charge of $10.00 per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cover the cost of disks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ex Doors require the use of the Door Manager. There i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registration fee of $10 for the Door Manager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ex Sysop support on the Brainex Syste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btain a REGISTRATION NUMBER for a Brainex Door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order form below, sign it, then mail it, along with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, or credit card number to the address below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d the registration number.  Please allow 2-3 weeks f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check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online by Credit Card, call Brainex at 310-275-2344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310-273-5234 (V.32B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your Registration number post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BS, or if you wish to be called by voice, please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 $4.00, and you will be called you as soon as your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! If you are local to Los Angeles, you will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inex Doors are released "As Is" and there is *NO* warran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rantee that they will work for you and not cause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chosen to use these doors, YOU are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that may develop from its use or misuse. I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d responsible for any problems you may have, whether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ly due to the use of the door or its utilities o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Please be sure the program works for you before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s of 12/01/92.  All Prices subject to change.  By 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ing this order, you agree not to distribute an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any other individuals or companies. You ag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Brainex Doors on the BBS indicated bel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your name here:____________________________  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turn BOTH pages of this form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orm even if you order online. If this for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not be given access to the Brainex System for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, Zip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Number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spell the name EXACTLY as it will appear to callers!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 Number: ________________________  BBS Softwar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door(s)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Rombrain........$45  [  ] Request Brain..$25  [  ] Shop Master.......$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allBack Brain..$25  [  ] Order Brain....$25  [  ] Planet Adventure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Log Brain.......$25  [  ] Time Brain.....$25  [  ] Las Vegas Craps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Show Biz Quiz...$25  [  ] Star Trek Quiz.$25  [  ] Page Brain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omBrain........$25  [  ] Story Brain....$25  [  ] Manual...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Aladdin.........$25  [  ] File Brain.....$25  [  ] Info Door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] NetNews.........$15  [  ] Reader.........$15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] Brainex Door Manager/1 year BBS Support   $1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 ] Call Me With The Registration Number       $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tal Door Registrations $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Grand Total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 (Do not send cash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heck   [  ] Money Order    [  ] American Express [  ] Maste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Visa    [  ] Carte Blance   [  ] Diners Club      [  ]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number:__________________________  Expiration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ign your name here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his Form and Payment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ley She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124 Beverl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verly Hills, CA 90210-40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