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Use NOTICE.EXE to diplay and optionally delete the sysop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ed by RomBrain.  This program can be placed in your LOGON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GAP) or similar type batch file that is run when you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.  For PCBOARD, run NOTICE as a LOG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notification files are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NOT located in the BRAINEX\ROMBR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when a user makes an offline request in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ice files are written to BRAINEX\ROMBRAIN\USERINFO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requested files with REQUEST. The file inform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ested files are ready for download. The filenam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ast 5 letters of the user's last name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first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SMIT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\ROMBRAIN\USERINFO\SMIT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x SYSOP=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1 SYSOP=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NODE=1  SYSOP=110  DATA=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NOTICE to read the PCBOARD.SYS file instead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