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mBrain Quick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uilt in support for CARRS (Night Owl), RBBS in a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HAREWARE, SO MUCH STAREWARE, and SHAREWARE GRAB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o many CD-ROMs with different director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ffers a CUSTOM option. First, be sure the CD-R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dicated on the bottom of the Compiler Menu screen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D-ROM for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 you will need to create a text file named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ame of each CD-ROM file category,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h to the file descriptions or directory for each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pile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ame of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\directory where the filebas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Existing FILES.TXT? (Enter=Yes N=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r answer was yes to the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re your FILES.TX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isting FILES.TXT? (Enter=Yes N=CREATE A=AutoFil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to automatically create a filebase for every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descriptions will be used. This is handy for those CD-R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ile descriptions. Compiler will add file siz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N to use the internal FILES.TXT creator, or ENTER to use a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create a files.txt, you can use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S.TXT creator. It will ask for three ite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our CD-ROM has 3 categories. They are locate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: COMS, COMS\UTIL, and ART.  A text file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ategory is located on the CD-ROM in a TEX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COMS.LST, COMUTIL.LST, and ART.LS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ly, as each CD-ROM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TXT creator will 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is category (28 character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holds the file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e directory name. Do NOT includ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\DIRECTORY\FILENAME o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should have a description line with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SIZE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extended description line should start at column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create a filebase with jus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Filesize are obtained from the actual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scripition, Rombrain will simply le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From The System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08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19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89867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work with just about any format descripti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scription file for this directory, just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followed by a trailing backslash "\". 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indicated is the actual drive letter of the CD-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COM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ILES.TXT using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 Processing","WORD","E:\WORD\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","ROM1","E:\TEXT\R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Programs","ROM2","E:\TEXT\R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s","ROM2\TEXT","E:\TEXT\ROM2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. Files","ROM2\TEXT","E:\MI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Drive\Directory\Filename of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Path\Directory on the CD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each item in quotes "  " and seperate the item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line does not have a description filename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s in the MISC directory automatical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scription file, descriptions for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n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supports up to 250 categories for eac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You left out a comma or information field in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an out of inform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,64,76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 access errors. Bad file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ile can't be foun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ILEBASE TO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ile your filebase, use Brainset to add the new fil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Brainex Door Manager. Insert the CD into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rainset. The filebase created will be type D s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typ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base is created without errors, but RomBrain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is OFF-LINE or NOT FOUND, then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filebase structure. If you wish to have a custom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r CD, please contact me at the Brainex Syst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 a filebase for you. You will need to ship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prepaid return mailer. I'll do my best to create a fil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return your CD by mail.  Please contact me BEFOR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