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IDX.DOC - December 18, 1991 - Backlan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DX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DX Version 1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DX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 Sysops.  The Copyright is retained by Backl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, Oro Stati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4.5 from Clarke Development, then you are entitl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LIDX V1.1, FINDIDX V1.1, and VIEWIDX V1.1 on as many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your licence from Clarke Development.  If you hav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CBoard V14.5, these programs a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been performed on these programs, however, Backl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does not warrant them to be fit for any purpose or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 and disclaims any liability for actual or any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D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ll the entries in a PCBoard V14.5 File Area Index.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, file name, and the path in which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DX indexnam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file.IDX is the name of the index file to display.  The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ust be specified, it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D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file in a PCBoard V14.5 File Area Index. 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ile name, and the path in which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DX findfile.ext indexnam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ndfile.ext is the name and extension of the file to fin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drives or subdirectories, FINDIDX will onl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not paths or drives.  And indexfile.ID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.  The .IDX file extension must be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D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(s) from a PCBoard V14.5 File Area Index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removing files, from an index, that may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DX [@]delfile.ext indexnam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elfile.ext is the name of the file to be deleted, or if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 character an ASCII file (CR/LF delimited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to be deleted.  DO NOT specify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DELIDX will only search for filenames, not pa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And indexfile.IDX is the name of the index fi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(s) from.  The indexfile.IDX will be pack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operation(s).  The .IDX file extension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s before using this utility.  If an error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, the IDX file may have some deleted entrie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 don't know how PCBoard will react to these delt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suggested that if an error occurs when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store the file from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Central Ontario Data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-722-8194.  Log-in as a new user and answer 'YES' when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'Do you want shareware support?'.  If you have a member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ntario Data Systems join the "Backland SW" conference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"Brian Back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nd net mail message through one of the mail networ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erence addressed to 'Brian Backland'.  Availab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Net, Intelec, Rime, ILink, EchoNet, and Quik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Brian Ba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lan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o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0L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