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-1995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/ Emai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ustrali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please add $5 U.S., or exact postage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anadian registrants are asked 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build File Keywords             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setting of FILES=40 or more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ound 440K free when running CD-ROM PRO.  Advanced user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use of virtual memory for faster acces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section below (Appendix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-I, CD-ROM PRO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highlighted or tagged files.  It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ame similar to that of the highlighted/tagged file(s)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into that directory, then look fo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execute.  After the program has been execut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to remove everything in the new directory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install procedure does not automatically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"Execute a DOS Command" to run it.  Warning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s files outside of the directory CD-ROM PRO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not be able to find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File Keywords             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.  The keywo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letters in a filename (excluding the exten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for the many variations CD-ROM producers mak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order to meet the 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organizes a key's tree structure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more efficiently. This proces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mount of time depending on the siz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databases, "Sort Databases" may be a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imarily used after importing files with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or after a CD-ROM's information has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.  Registered users can create a scrip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file list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, "Copy to hard/RAM drive (faster)", helps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tion process for users without CD-ROM caching by cop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to a faster drive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 PCBoard DIR.LST file only" will create two files, DLPATH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.LST, which can be used by PCBoard sysops to assist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for a new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e original "regular mode" ask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listings to search for (the most comm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).  If regular mode is used, and the format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one of three industry standards, a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  Regular mode (especially wh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be made) is recommended for CDs wher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ubdirectory levels (I.E. \ROOT\DIR\SUB\SUB\FILES.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listings have an o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way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s "Fast Intelligent Analysis".  CD-ROM PRO searc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ocated on the root directory, and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uesses to quickly locate the file listing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ethod for most standard CD-ROMs. 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you if it is unable to find file listings, an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thods may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analyze each file listing foun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format (i.e. where the date can be found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be added automatically to your "File Listing Format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  Default file listing formats are als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so that you don't hav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subscription CD to replace with" is the CD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eing replace.  An example would be where a revision to a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ce every 3 months, and each time only 10%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from the previous revision.  If this does not appl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ny line starting with a semi-colon (;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and filename of the source listing is longer than 2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location of the files is longer than 32 character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commands in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llows the "=" sign will be placed before all sourc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C:\PCB\AF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R             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DIR                   SOME DISC      PCBOARD   GAMES   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2.DIR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0.DIR      SOME DISC      PCBOARD   WINDOWS\GAMES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mport when importing using a script, or the automat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make sure that you have FILES=40 or mor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just installed a new version of CD-ROM PRO, and when I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, I get a red screen saying something to the effect of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UPGRADE3.BAT to ensure that your databases have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lat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Sometimes duplicate comparisons work, sometimes they don'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ing CD-ROM PRO for some time, and this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e format of the "Keywords" used in searching for duplic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 You must run the Rebuild Keywords utilit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vert old keyword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to change the first few options of the screen,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gin processing, without having to ENTER through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TRL-ENTER starts processing on all screens, whether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ss ... to begin" promp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get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only uses conventional memory (the fir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your PC), unless you specify whe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ound.  To do this, type in (or add to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your AUTOEXEC.BAT or CD-ROM PRO start-up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five of the following environment se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2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3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4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in CLAVMx indicates the order in which CD-ROM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at type of "virtual memory" when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  The path is the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AM drive or hard disk.  The size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kilobytes to allocate.  The ram-indicator is "M"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RAM drive.  Extended and expanded memory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AM drive to be used as virtual memory by CD-RO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D:\,512,M     specifies 512K of RAM 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C:\TEMP,512   specifies 512K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Do not add a space between CLAVMx and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nsiders CLAVM0= and CLAVM0 = to be two separat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DE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DE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drive with a /CDROM swit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Use the Express Import option when using Automatic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porting us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un CD-ROM PRO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se the /APPEND switch.  This switch tells CD-ROM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updating the keyfiles when add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st used when importing several CD-ROM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information is imported, you MUST run the 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configuration (for the main file data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key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PRO's behaviour will be erratic and unpredic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f  Fixed memory-eating bug in Correct File Sizes/Dat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e  Fixed problems with importing FILE_ID.DIZ to use i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 code for importing multi-line description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upgrade utility (would occasionally drop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w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"Word Database" option for faster searchs whe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(really really) 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Added CTRL-I (Auto-install) option.  Changed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uce requirements slightly.  Non-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replaced with Rebuild File Key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Additional troubleshooting information.  Added "Copy Uniqu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Check for Duplicate Files" utility. 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across an empty FILES.BBS, CD-ROM PRO will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after stopping with an error messag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b  Additional explanation of how to use virtual memory,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s.  Added ability to use "Subscription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 Fixed bug where EXPRESS import was turned on whenever a ";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Enhanced automatic CD-ROM file listing import to t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thods of determining where to find file listin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ption to automatic file listing import 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.  Added /APPEND switch for faster processing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Ds.  Enhanced scripted imports, includ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TION=" and "SOURCE=" commands to allow for lon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start of this document.  Many of the newer features a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r requests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