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LogoffPPE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esting/Q.A. by The Chairman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TALL Coding/Testing by BayBeVet for the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ncept/Code/Rights Reserved 1994-95 by The TUNWarez Progra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The Underground Network (516)281-8139 28.8 V.34 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6938 28.8 V.34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21 28.8 V.Fast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6)281-8358 28.8 V.Fast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&amp; Distro.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Ty Of LiFe             White Eagle         (516)475-7532 28.8K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475-2489 28.8K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grew from a need from our registered TUNLogonPPE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need at our board. This PPE replaces the standard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PE allowing feedback to SysOp, and message to next user (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e ! command in your logon screen, or for TUNLogonP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to the SysOp command option/Suggested Uploads part.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logon PPE's as well, but we suggest using TUNLogon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 and no risk of backdoor found in other popular logon PPE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Unlike many other popular PPE's in use out there, this one has no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doors" in it ! We are just too old to deal with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UNPPE you downloaded from our board is the same damn one,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hat we use on our board, so think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LL use of Pcboard's Built-In Message Editor. No more cheap 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t line' editors that other PPE's have , or upload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'other' PPE's have that dont work most of the time. This PP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dvantage of PCBoards message ediotrs ability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essage To Next User left by logging off user is logged as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, allow you to go back and review the messages lef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spoting those troublesome users and to police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left ( great for TUNLogonPPE sysops that use the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this still allows you to see when otherwise unwanted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o you may take action as warran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early All Display Screens and Prompts are 100% SysOp 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standard ANSI/Text screens ( PCB @Color Codes are valid 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that custom look ( no more of that damn name of the PPE auth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nd every screen and part of the PPE hard coded in! 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mpts may even be replaced with future TUNLogoffPP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or 3rd party PPE's ( for lightbar  Prompts for example,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or other compatible available PPE's ). This allows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ique instead of looking like everyone else's board ( Like SysOp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Logon/Provote for example, all their boards look nearly the s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proces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UN'EM ( TUN "Engine/Module" ) program design allow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ablity with other TUNPPE's as well as the possiblility of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s which may be used to customize/change certain parts of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y 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Logon.PPE Us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-d this file into a directory &amp; run TU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TUNLGOFF.CFG file as warranted, making sure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LTUSR.MSG file found in the \DATA directory of your TUNLogonP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record number 605 to call this P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ath\TUNL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Installations ( Non-TUNLogonPPE Users or otherwi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-d this file into a directory and run TU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TUNLGOFF.CFG file as warranted. For drive:\path\filen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you wish, and include a standard ! call to that fil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logon process, as this PPE writes out a standa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ssage from last user. Other logonPPE's or TUNLogonP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us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record number 605 to call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rive:\path\TUNL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t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LOGOFF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tandard ANSi/ASCii Text File Is displayed to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sking the user if he/she wants to log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GOODBYE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File is used to prompt the user i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ff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SYSOPCMT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: \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File is used to prompt the user is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eedback to the sysop during logoff ( actually, a generic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that are equal to the SysOp 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NEXTUSER.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used to prompt the user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eave a message to the next calling users ( part of your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(s):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ndard ANSi/ASCii Text File is displayed to the us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ff process and just before they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NOT freeware. You are welcome to use it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/all your friends and boards you visit. To register this PPE,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, and removal the unregistered announcement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5 made to and addressed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 make sure to include the following information in order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number and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XACT SysOps name as entered in PCBSETUP and the EXACT nam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ntered in the PCBSETUP ( Note, Case Sensitive ! ) ( These are lines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respectedly in your PCBOARD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PPE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Board Telephone Number ( if required for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 self-addressed stamped envelope for us to re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and activation code to your if you wish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Warez Team to call and drop it of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user on your board called TUNWAREZ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at user any passw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ssword you create above, as well as any NUP 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system should we require it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Eric La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TUNWarez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104 Johns Ne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rley, N.Y. 1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s limited to TUNLogoffPPE, TUNLogoffPPE Enhance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s, TUNLogoffPPE Enhancement modules and TUNLogoffPPE Reg'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modules. This offer is not good for other quality TUN_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