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-Chess Version 2.0 by B.H. For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die Ru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8,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atulations !!  You now have one of best (if not THE BEST) BBS ch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n the market.  We think you will find the program to be cle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use, and enjoyable.  And with Version 2.0, it's 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ake our word for it, fire it up and see for yourself.  Simpl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CHESS L COLOR and you'll see how all DOOR programs "should" be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pecial config files... able to run as a DOOR on PCBoard, RBBS, OP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, TAG, QuickBBS, GT Powercom, MiniHost... the list is almost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... when a new BBS system crops up, we can usually make a driver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minutes to support that BBS. All DOOR programs should be this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installed the BBS-Chess, get on a few of the major BB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area and leave a message that you now have BBS-Chess availab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or... you might get more than you bargained for - don't be surpri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seeing a lot of new names in your caller log and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ing complaints that your BBS is hard to get into.  BBS-Chess is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ing the most successful and popular door program.... in the WORL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s range from Canada, to Australia, to England, and even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 Malaysi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 there will be support for NetMail and, BBS-Chess systems will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EACH OTHER, across the nation, in fact, wherever NetMail rea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about the possibilities..., tournaments and games pitting BBS vers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city versus city, and even countries versus other cou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Chess will never be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-Chess will run on almost any BBS system but with the release of 2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a BBS system to use BBS-Chess.  You can use C2-HO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 a BBS system and then, your friends can call you just a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a BBS system.  They can play against you or they can play eac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ame BBS-Chess used by sysops of full-fledged BBS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chapter on C2-HOST for more details on how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 C2-HOST is public domain, and can be used with any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BS-Chess - registered or not and, the HOST program can be left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so... call your friends, and have them start play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and modem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roblems, or need help installing or playing BBS-Chess, fe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o call any of the following BBS's in Houston, Texas.  Al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/2400 baud, are 24 hour boards, and are all PCP'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             Number         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  ---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OM I            713-879-0401    Eddie Ru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OM II           713-879-1448    Eddie Ru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OM III          713-467-9393    Michael 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Busters      713-852-4541    B.H. (Pat) For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Busters is dedicated solely for the support of BBS-Chess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BS-Chess files can be downloaded... it does not receive the traf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BBS's carry and, it is the home of the author of BBS-Ches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quick answers to questions, this is the place to call; however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oards listed are great sources and, your avenue to ou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-Chess Version 2.0 by B.H. For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die Ru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8,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get intimidated by all of this... you do not need to rea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ocs.  The docs are extensive because I have tri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comprehensive as possible.  I would rather put too much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off something you might need to know later.  You D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hapters referring to installation but the res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il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 Description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------------------------------------------ 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.... Files included with BBS-Chess 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.... Features of BBS-Chess 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.... Running the program - Command Syntax 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.... Quick Install for experienced sysops 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.... Detailed explanation of installation ..... 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.... 9600 Baud HST Modems, Locking the COMPORT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.... Running in LOCAL mode/ Batch files 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.... Installation for non-BBS systems (C2-HOST)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.... Playing BBS-Chess, Main Menu Commands 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.... Playing BBS-Chess, Commands during play .. 1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.... Sysop commands and Function keys ......... 1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.... Advantages of registering BBS-Chess 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.... How to register BBS-Chess 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.... Trouble shooting guide ................... 19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.... Miscellaneous warnings about BBS-Chess 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.... Warranty/Disclaimer 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.... Revision history 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 - Files that come with BBS-Chess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BBS-Chess SHOULD have com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BSCHESS.EXE  - The actual 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2-RBBS.EXE   - The startup program for RBBS BBS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2-PCB.EXE    - The startup program for PCBOARD BBS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2-OPUS.EXE   - The startup program for OPUS BBS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C2-GT.EXE     - The startup program for GT BBS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C2-WILD.EXE   - The startup program for WILDCAT BBS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C2-GAP.EXE    - The startup program for GAP BBS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2-QWIK.EXE   - The startup program for QuickBBS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C2-SPEED.EXE  - Speed adjuster for BBS's that lock their com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C2-HOST.EXE   - Host mode program for BBS-Ch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C2-HOST.DOC   - Documentaion file for C2-HO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VERSION2.DOC  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 startup program is not needed for PHOENIX BBS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YS-PC systems will use C2-PCB... it is totally compa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instructions for PCBoard for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BBS-Chess should have com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BSCHESS.EXE  - Full featured version of BBS-Chess, custo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MASTER2.EXE  - Program used to create the USCF ratings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construct a damaged master file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 the number of games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README.1ST    - A doc file that includes any last minut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instructions, how to convert an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to a registered version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contains information about how the 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issing any of the files or, if you ever ge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rrupted System", or if you received more than these specific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all the BBS's listed in these DOC's and get the most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 versions.  The FMASTER2 program will not work with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not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rrupted System" message will appear if BBSCHESS detec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with the code, the gamefiles, and in some cases, the do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MASTER2.EXE, running this program will usually clea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.  If you don't have FMASTER2, or the problem pers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us a call and we'll see if we can get you up and runn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 - Features of BBS-Chess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e UNREGISTERED version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upport for almost ANY BBS system including WILDCAT, PC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, OPUS, GT Powercom, Sys-PC, Minihost, Phonenix, GAP, and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.  If your BBS is not listed, call any of the BBS syst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ocs to find out how it can be installed on your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asy to setup and, easier to test - just type BBSCHESS 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sqview/Double DOS support - no special setup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lor and Non-Color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 composite monitors, Hercules, monochrome, EGA, CGA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port support up to 19,200 bau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eaving messages for your oppo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bility for SYSOP to play ON-LINE with a cal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ysop CHAT with the caller during ON-LINE pla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ysop termination of play returning caller to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oring and recalling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rt a game as BLACK or 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Join in on any available game.  (Pick your opponent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ncel a game if no one else has jo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utomatic board rotation to match player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n Passante and Cast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awn Promo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ysop keyboard entry if caller gets stu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nregistered version allows FIVE FULL and COMPLET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games started with the UNREGISTERED version can be continu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so... SET IT UP and PLAY SOME GAM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REGISTERED version, you also ha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SCF equivalent rating system for your players.  Uses the pos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ss formulas for computing the ratings.  (See NO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utomatic carrier detection eliminating the requirement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  Smooth return to your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60 minutes per caller per time in door and the ability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while the caller is playing BBS-Ch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time for the UNREGISTERED version is 10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"hot-key" to instantly rotate the sysop's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100+ games instead of the maximum 5 in the unregistered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cognizes checkm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moves the initial "advertisement" screen that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en the game i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... and much more !!!  See the end of the docs for a complet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BS-Chess uses a rating system that is equivalent to tha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CF.  This does not mean that BBS-Chess is recogniz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ctioned by, or have any affiliation with the USCF. 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we are trying to duplicate an equivalent rating us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nderstand to be the same technique used by the USC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 - Running the program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to start the chess program is "BBSCHESS Comport 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mport is REQUIRED and can be 1,2 or L (for LOCA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Version is optional and can be COLOR or left blan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 (for the time being) will not run for any of your Non-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able callers and, all callers MUST have had a DEVICE=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thei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right away and play the game by yourself or...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little work, you can allow your callers access 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them play too.  If you can't wait and wanna start RIGHT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viewing this file and type BBSCHESS L COLOR.  This will br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(L)ocal mode wit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 I M P O R T A N T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you may specify COLOR or non-color, ALMOST ALL MON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the COLOR version.  (ie. Compaqs, Hercules card, Composi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aller (or you) have any of these type of monitors,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ption will just give you different shades of amber or gre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olor screen you have.  The non-color version is for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"true-blue", IBM labeled monochrome monitors and IBM mon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ieces are hard to read, you or your users can always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by hitting the "C" when viewing or playing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option should have been:  "NON-IBM" and "IBM MONO"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can use the COLOR version with the exception of "true-bl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Monochrome monitors with IBM monochrome cards.  (Hercules ca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to use in the COLO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mmands  And what they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CHESS 1 COLOR   Runs the program thru comport 1, with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CHESS 2 COLOR   Runs the program thru comport 2, with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CHESS L COLOR   Runs the program locally, with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CHESS 1         Runs the program thru comport 1, with no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CHESS 2         Runs the program thru comport 2, with no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CHESS L         Runs the program locally, with n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 - Qwik Install for experienced sysops.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ike me, you wanna skip the docs and jump right in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 at least skim the next chapter so you get a general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is needed and why.  The example assumes a PCBoard system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 glance at Chapter 5 will enable you to change it accord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BBS system.  If you do not have a BBS and plan on using C2-H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on down to Chapter 6 (page 10).  If you want to try the "qwi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...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ut BBSCHESS.EXE, VERSION2.DOC, and C2-SPEED.EXE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exclusively for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the table in Chapter 5 (page 7) to find out what dri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d, where to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reate a batch file to call BBS-Chess using this PCBoard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.  The stuff in {} is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ON   {not necessary for REGISTERED versions or G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PCB        {cd to where PCBoard.SYS is - see table, page 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-PCB        {Creates USERFILE, use driver that matches your 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USERFILE \BCHESS   {Copies the created file to BCHESS dir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BCHESS     {cd to that directo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-SPEED 19200       (omit if you DO NOT lock your comport !!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CHESS 1 COLOR  {runs BBS-Chess thru com 1, in col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PCB        {back to the PCBoard main directo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OFF  {turn it off if you turned it 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       {and fire the board back 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vise your door menu to include BBS-Chess and run the above 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CBoard BBS, and are not sure how to d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BBS, read the next chapter for a more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HOENIX BBS system, see the note in Chapter 5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atch file - you will not need a driver and you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little diffe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 - Installing BBS-Chess on a full fledged BBS system.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install BBS-Chess to run as door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do not have a BBS and plan to use the C2-HOST,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nd go to Chapter 6,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BS-Chess will create gamefiles for each game being 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leaner to have BBS-Chess in its' own directory so..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for BBS-Chess.  The following examples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one so and have named it \B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ut BBSCHESS.EXE and VERSION2.DOC in the newly create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REGISTERED version, also put FMASTER2.EX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BBS-Chess must know the name of the caller and the baudrat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ing in with.  It gets this information by us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2-xxx.EXE drivers.  Use the table below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you need... and where to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r BBS ain't listed??  Don't fret 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rtup program is not needed for PHOENIX BBS systems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-PC systems can use C2-PCB because your BBS cre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file that PCBoard does - 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just because you don't see your BBS system here,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that BBS-Chess will not work with it.  We add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regular basis and we probably already added yours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read this.  Give us a call and we'll let you k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we haven't already created one, it takes about 10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ystem       PUT              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  ----------------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 .......  C2-WILD.EXE ..... CALL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 ..........  C2-RBBS.EXE .....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US ..........  C2-OPUS.EXE ..... LASTUSER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 .......  C2-PCB.EXE ...... PCBOARD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 POWERCOM ...  C2-GT.EXE ....... GTUSER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P............  C2-GAP.EXE ...... DOOR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BS.......  C2-QWIK.EXE ..... DORINFO1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-PC.........  C2-PCB.EXE ...... PCBOARD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BBS.........  C2-HOST.EXE ..... BBSCHESS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enix........  no driver needed for this typ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Host.......  you need to contact us, another fil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rivers will create a file called USERFILE and, BBS-Ch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this file to determine "who's calling"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creates USERFILE, we need to put it where BBS-Chess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.. yep, in the same directory as BBS-Chess. We'll do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you'll create to run BBS-Chess. If USERFI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BBS-Chess will assume you are the caller and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the LOCAL mode.  If this happens, nothing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reate a .BAT file to execute BBS-Chess from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as a guideline and... DON'T TAKE SHORTCUTS 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off drive or path designations, or fig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CD as the example does, then EXPECT FAILUR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   I M P O R T A N T !!!  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examples to the "T" !!!   Don't add extra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hink that... "I don't need to do that.." or don't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ll do it this way... it's the same thing...". 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round or skip steps, don't be surprised when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is the WATCHDOG stuff.  WATCHDOG i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detects whenever carrier is lost while in a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eboot your PC when carrier is lost.  If your BB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s this type of function built in (ie. GT), you may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 of the .BAT files.  If you have the REGISTERED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hould omit the WATCHDOG stuff because this is built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shouldn't be used, will cause unnecessary reboots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disconnects while in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your BAT file should take to allow your callers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dog on    program to detect carrier l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            to wherever CALLINFO, MESSAGES, GTUSER.BBS etc.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2-PCB         or whichever C2-xxx applies to you and your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USERFILE \BCHESS    the complete drive/path of BBSCH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BCHESS       or wherever you put BBS-Ch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CHESS 1 COLOR         use 2 for comport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            back to wherever you start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dog off   to quit watching for carrier lo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to fire your BB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PHOENIX BBS systems... Your BBS creates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BBS whenever someone exits to DOS and, this file is compa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BS-Chess.  All you'll need to do is copy INFO.BBS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BBS-Chess.  ie.  Your .bat file will look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dog on     to detect carrier l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             to wherever your Phoenix system files 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INFO.BBS \BCHESS\USERFILE   copies and renames INFO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BCHESS       or wherever you put BBS-Ch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CHESS 1 COLOR         use 2 for comport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             back to where Phoenix system files 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dog off    to quit lookin fo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absence of commands like CTTY CON, CTTY COM1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DOORWAY and GATEWAY. 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ion, BBS-Chess will take care of all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r BBS and the caller. The ONLY external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eeded is a program that will detect a carrier lo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r system back up if one occurs, (ie.  WATCHDOG)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this if you have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Revise your BBS so that your callers can get to this new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revise your DOORS menu and probably some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configuration file for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 -  HST/9600 Baud Systems, and those that LOCK com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 have a 9600/HST modem AND you are locking your co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9600 or 19.2, then we need to make a slight revisi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   ADD A LINE JUST AFTER THE CD\BCHESS command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creased speed and, put C2-SPEED.EX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BBS-Chess.  Your bat file will the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dog on    program to detect carrie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            to wherever CALLINFO, MESSAGES, GTUSER.BBS etc.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-PCB         or whichever C2-xxx applies to you and your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USERFILE \BCHESS    the complete drive/path of BBSCH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CHESS       or wherever you put BBS-Ch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-SPEED 19200   or whatever speed you are locking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CHESS 1 COLOR         use 2 for comport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            back to wherever you star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dog off   to quit watching for carrier lo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to fire your BB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speeds for C2-SPEED are 9600 and 19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 You can use C2-SPEED 9600 or C2-SPEED 19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9600/HST modem, or if you do no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 at the higher speeds or, if you have absolutely no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 am talking about with this 9600/HST stuff, then for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-SPE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 - Batch files for LOCAL mode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done.  All you need now is a batch file to enable YOU to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.  (you don't want things going out the compor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.. right??)  Since you are the caller, and since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n remotely, we do not need the C2-xxx driver, the WATCH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, nor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BCHESS       or wherever you put BBS-Ch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CHESS L COLOR         use "L" for LOCA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            back to wherever you start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to fire your BB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do what is necessary to prevent your callers from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.  Why??  Since it is LOCAL mode, nothing get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ort, and nothing gets read either.  Your callers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have locked up when in actuality, BBS-Chess is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a command... from YOUR KEYBOARD.  The end resul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will hang up and since you are in LOCAL mode...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sit there waiting for you to enter a command.  It'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when you come home too because WATCHDOG is NOT active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mode.  Not really, the timer will time-out after the do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ctive for the maximum allowable time but... your BBS will b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un-available) until BBS-Chess hits this max time.  (10 minu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and 60 minutes for the registered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f you want to do it right, you should make a batch fi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monochrome monitor callers.  All you'll need to do is o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OLOR from the command line that executes BBS-Chess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ONE can and should use the color option.  BBS-Ch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give different shades of green (or amber) for these callers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th "true-blue" IBM monochrome monitors need to use the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ption.  Even so, if they run the color version, the chess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ard (impossible) to distinquish but... there is a comm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o switch to non-color, or vice-versa while in BBS-Ches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hapter for a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do you have?  Well essentially, three batch files. 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monochrome callers, one for everyone else (color), and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s it !!!   You are ready to roll !!!  Simple enough ???  I hope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till confused, ask someone else that has installed BBS-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ter yet... give us a call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 - Installation for non-BBS systems using C2-HOST.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stallation is much simpler.  Create a directory for BBS-CH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BBSCHESS.EXE, VERSION2.DOC, C2-HOST.EXE, and C2-HOST.DOC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are installing a registered version, als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STER2.EXE in that directory.  To fire up the HOST mode, simp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2-HOST then just follow your nose !!  The first time C2-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, you will be prompted for your comport and, the baudrat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 docs for C2-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 - Playing BBS-Chess, Main Menu Commands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will see the same screen that the sysop se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two bottom lines.  These two lines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vailable to the Sysop during play, the name o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laying, the time of day that the play started and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for that session.  The number in the lower right cor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llowed in the door - 10 minutes for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0 minute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gistered versions can use the up/dn arrows to raise or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time in the door while the caller is on-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will not know that you are changing their time li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NOT available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the program is played, a master file of gam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This keeps disk access to the bare minimum.  If this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ets destroyed, the program will create another but you will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your previously saved games - it zeros out the file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use FMASTER2 to re-create the master file and re-captu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COMMANDS.  (1-9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y a game... use this to play any game that you star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joined.  You will be asked to enter the game number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asks... you can enter an "L" to get a list of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Join a game... use this to see if any games ar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layer.  If there are games waiting... you can t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.  Same options as above with respect to the (L)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tart a game as WHITE... speaks for itself.  If you want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ame you just started, AFTER starting the game, select optio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one of YOUR games and then... select the game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tart a game as BLACK... same as above except you are playing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View any game...to VIEW any "IN-PROGRESS"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/from players in the game will be seen by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game so.... keep them clea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 game is NOT IN PROGRESS until it has TW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coreboard...produces a detailed list of all completed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who played who, when the game was started, and who w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is NOT available o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Scoreboard...produces a sorted list of the ratings for all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completed a game.  This selection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Scoreboard...produces a list of all completed games so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in/loss records and yep, this feature is not activ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Quit... returns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  Shows how to register BBS-Chess, who to call, where to se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etc.  Also explains that BBS-Chess has a HOS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will allow ALL of your callers to run BBS-Ches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were a SYSOP and had their own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 - COMMANDS DURING PLAY. (Board is displayed)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iece movement is of the format FROM;TO.  In fact FROM T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. So will FROM-TO and a whole host of others.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BS-Chess thinks it is a valid move, it will attemp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stling movement is:  Old location of KING;New location of 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 E1;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 passante is the same.... OLD location;NEW locati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is legal, BBS-Chess will move the piec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BACK   ("T"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aying on-line, you can take back any move as long as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moved.  If you are not playing on-line, you can take back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you make but... as soon as you leave the game, previous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taken back... it's like taking your hand off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 SCREEN  ("F"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command to re-draw the screen in case of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GN  ("R"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command to RESIGN.  Your opponent will be made to thin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ir move and when they call up the game, they will be tol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over - that you have resigned.  This game then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 for the UNREGISTERED version.  Yep..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makes it available for other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("C"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toggle between COLOR and NO-COLOR..., or should I say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Monochrome and... EVERYONE ELS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SSAGE  ("L"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leave a one-line (80 character) message to your oppo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stay there till it is erased by another message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seen by the opposing player.  BBS-Chess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howing who it was that left the message so.... keep it clea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GAME  ("N"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"N" command to jump directly from one gam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go back to the Main Menu.  Hitting an "N"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message... "Enter Game # or N for NEXT game".  This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o jump to a specific game.  If they enter a second "N"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umber, one of two things will happen.  If they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in one of their games, the second "N" will take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game where it's their move.  If they are VIEWING gam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"N" will take them to the next sequential game.  In both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can continue indefinitely but,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have circled back to where they started with the original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a player has made a move in a game and uses the "N"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ove will be saved.  Ditto for leaving a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BBS  ("X"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can use this command to return to the BBS without having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Main Menu first.  Any moves made or messages lef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RETURN TO MENU  ("Q"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can use this command to return to the Main Menu.  Any mo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essage left will b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1 - SYSOP COMMANDS and FUNCTION KEYS.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WITH CALLER  (at ANY time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T WITH THE CALLER by typing messages at the command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... whether the main menu is on the screen or the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is on the screen.  Just start typing.  You might wanna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attention first though by hitting the F7 key a few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"ring his bell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about generating errors.  If the program sens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omething other than a command, it'll just erase the lin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it the ENTER key.  In other words, you don't ne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pace key to clear out what might have been typed a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Just leave the line there a second or two before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because as soon as you do, the line will be eras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 goes for the caller if he is typing a mess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YOU DO NOT NEED TO HIT THE BACKSPACE KEY if you are "chatti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know that you are just chattin and will let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bout anything you want BUT.... IT WILL NOT WRAP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.. YOU MUST HIT THE ENTER KEY when you or your caller "chat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A GAME.  (SYSOP Function key F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NOT activated for the UNREGISTERED version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a game with the UNREGISTERED version AND.... the gam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PLAYER, log on to your BBS as that caller, bring up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AY mode, then hit R for Resign.  Since only one pers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, the game will be cancelled and made available for oth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.  If a game has TWO players, the game cannot be cance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.  The only way to end THAT gam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is for one of the players to resign and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 THAT game is over and no longer availabl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with REGISTERED versions can cancel ANY game and it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available for others to join.  Simply call up the g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ewing" it, and then hit F1.  You will be asked to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A GAME  (SYSOP Function key 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BS-Chess sees that you are a player in a selected game, or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that the game is available to join, you may hit the F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join the game as a player.  The caller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ONLINE and playing.  If you are not a player, or if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to join, the F5 key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!!   If your are playing ON-LINE with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 key is hit (for RESIGN), the program does not know wh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(you or the player) and does not know who wants to resig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that whose ever move it is wants to resign.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laying BLACK, and its WHITE'S MOVE, and YOU hit the R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sume that WHITE wants to resign.  Regardless of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the RESIGN key, a message will appear asking for a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 SCREEN.   (SYSOP Function key F6).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NOT active for UNREGISTERED versions.  BBS-Chess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board to the advantag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REGISTERED version, the FLIP SCREEN is activated!!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INSTANTLY flip the screen 180 degrees. It can be hit a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fast as you want.  Since it only flips the SYSOP screen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are unawa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HE CALLER.   (SYSOP Function key F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key can be used to page the caller.  You can page him but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page you - he does not have the 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CALLER.  (SYSOP Function key F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, you want a caller out of BBS-Chess, simply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.  They will immediately be returned to your BBS. 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a game... nothing they did in THAT game will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ll be as if they had never even brough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S  (Raise or Lower time 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NOT AVAILABLE o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s allow increasing or decreasing th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llow a caller in the BBS-Chess door.  The Up/Down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increase or decrease these amounts while the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or.  The caller will not be aware of what you are doing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get two warnings just before BBS-Chess returns to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e at TWO minutes and one at ONE minute.) After these two warn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simply return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2 - What does registering get you ??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, you pretty much know what the registered version will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o recap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registered version has a built in rating system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n equivalent USCF rating.  This rating will get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maintained) for each win or loss.  Player rating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during game play, and games available for 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show the rating of the player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initial "advertisement" seen in the UNREGISTERED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Registered users get 100 games, this version only allows 5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gistered users have the Flip Scr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registered version will detect a checkmate - the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not, and the only way to end a game is for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to r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registered version will detect a loss of carrier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any need for external programs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Registered users have a 60 minute time limit a caller can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BS-Chess door and... they can increase or decrea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hile the user is online and in the door.  There is a 10 m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while playing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Registered versions will save the sysop name as a play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will save and use "SYSOP" as the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The sysop can cancel any game with the registered version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it up for other callers.  If the game is cancelled, no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s and nobody wins - the game is just zapped and no 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of the game.  Games in progress with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"zap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If a game is forfeited by a player with the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ame is freed up for other players.  It becomes "un-avail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 scorecard is maintained for registered users showing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layers results and each game that is won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Registered users get a program to re-coop the master fil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damage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VERY IMPORTANT !!!  The unregistered version will allow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to make moves for white or black regardless of wha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ctually playing.  They can even forfeit a gam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.  The registered version only allows a caller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3 - Registering BBS-Chess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mall price of $29.95 (US funds) you can register your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price may be changed at any time.  We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prior notice on all price changes but we are not obliga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COD's and bank cards are NOT accepted.  We will accept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but we reserve the right to withhold delivery until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.  If we know you, or know of you, we usually make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he same day we receive your check.  We used to giv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before we received the check but... a few dishonest sysop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us to drop that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il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H. (Pat) Forb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2704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ston, Texas 77277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call any of the following BBS systems in Houston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          Number      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M I            713-879-0401  Eddie Ru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M II           713-879-1448  Eddie Ru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M III          713-467-9393  Michael 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Busters      713-852-4541  B.H. (Pat) For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BBS's have an on-line questionaire that can be comple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BBS-Chess or, you can just leave a message.  It i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me a message if you fill out the registration questionair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 I know to review the latest update of the questio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ay be left to either myself or the Sysop of these boa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ave a message to me, I always use my nickname Pat Forbes to 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s. (ie.  Don't leave a message to B.H. Forbes, leave it to P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we will need ALL of the following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name you use to log on to your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phone number of your BBS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name of your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type of BBS software you are using. 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Your mailing address for future up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Your voice phone if we run in 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ACOM I, specific conferences have been setup for BBS-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ivate conference has been established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need help, or would like to offer sugges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, please feel free to call, write, or le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Get Your Registered Copy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I will need ALL of the items mentioned abov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any item, EXPECT DELAYS !!!   As soon as we receive paymen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your copy on one of the BBS's listed above. 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t your convenience.  If you cannot download, send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iler, the appropriate postage, a disk, and your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will mail you a copy.  (360K or 1.2 meg forma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4 - Trouble shooting the installation.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 I access the system in the local mode, I sometimes get st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ppearing at various places on the screen.  My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You forgot to set up your own private DOOR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essing the system with the same command lin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do... ie.  BBSCHESS 1 COLOR.   The program is smart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lize that you are the caller but... since the program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with a "1" instead of an "L", BBS-Chess thinks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in REMOTE.  It is sending commands to the MODEM an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is sending "commands" back.  See the last exampl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in these docs for the proper setup an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y callers access the door, execute the program, but the BBS-Ch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thinks that I a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C2-xxx is not being run, or it cannot find the f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create USERFILE, or, you forgot to include the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created USERFILE to the same directory as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ke sure you are using the correct C2-xxx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ke sure you put C2-xxx in the correct directory.  See page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ke sure you COPY the created USERFILE 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BBSCHES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ly.. make sure your "1" in "BBSCHESS 1 COLOR" is not an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y users are accessing the door, but the program thinks thei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meone els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e program is picking up the last created USER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2-xxx is either not being run, it's in the wrong pla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find the file to create USERFILE, or you forgot to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USERFILE... command in the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y users are getting the message "Something wrong with M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Your master file has disappeared or is unread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FMASTER2 in the same directory as BBSCHESS.EXE and run FMAST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y users are getting the message "Something wrong with GAME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Something has caused the affected gamefile to be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t has missing information.  Erase that specific gamefil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MASTER2 to freshen and reset the masterfile.  That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lost but all others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y users are getting the message "Corrupted System.  Halting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Depending on the number returned with this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r may not have a serious error.  BBS-Chess ha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pering with the gamefiles, the masterfile, or BBSCHESS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umber returned is a 4, run FMASTER2 and it should c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turned number is anything but a 4, then you have a fa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rious error.  You'll need to call us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ome of my users screens are scrambled and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is version of BBS-Chess will NOT RUN run on non-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ables.  If your user is non-IBM, then this is the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t this time, there is no solution.  Be patient... its com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user is IBM compatable, then they need to revis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program to include DEVICE=ANSI.SYS and...,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athed or in the same directory as CONFIG.SYS -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also be caused by forgetting to use the speed adj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9600 baud modems and are locking your com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page 8 that pertains to 9600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Both players have informed me that they want to DRAW.  How can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he game so neither is credited with a LOSS or a WIN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 have an UNREGISTERED version, the game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... but, scoring routines are not maintain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nyway so it shouldn't cause any problems.  If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, you have a REGISTERED version, then you as a SYSOP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with the ability to CANCEL a game.  Bring the game up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option (5), then hit F1 to CANCEL the game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 have some games where a move has not been made in a long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 I get rid of i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You have to View it, then Cancel, or...  you can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file then run FMASTER2 to update the master file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use another BBS-Chess utility called C2-MAINT.EXE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up the game, and award a win to the last person making a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have a registered version... you have no alterna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nce a game is in progress, it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I try to join a game and it won't le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BBS-Chess will only let you JOIN/Play LOCAL on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vailable to join (only one player) or gam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laying.  You can still CHAT with a player... just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, but you'll not be able to join THAT game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that person, have them Quit the current game, start, then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.  When the new game comes up, hit your F5 key and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-line, and playing in the LOCAL mode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My users are telling me they are getting a message that the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Use any editor and chunk away the oldest gam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BSSCORE.  This file MUST be kept to under 1000 lines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will start seeing the message when it reaches 9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My callers tell me their ratings are out of w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Don't even think of trying to fix this until you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ME.1ST file that comes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How do I get informed of updates??  We keep a log of al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their BBS, and their phone numbers.  We will contact yo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 for the update.  You are also invited to call the BBS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ocs for up-to-date information on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5 - Miscellaneous, (Warnings)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 is a well-written and "well-behaved" piece of softwar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important things to know before running it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eed these three warnings, you may get unpredictable and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KARC version 3.6.... machine-lock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ARC version 3.6 has a MAJOR bug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as true for BBS-Chess version 1.7 and earlier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seen the impact on Version 2.0 but we felt it necessary t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mention it...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known bug in PKARC version 3.6 that, if run prior to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ke BBS-Chess, will cause your system to FLAT LOCK U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 (and several other programs) are run.  It does not mat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ARC V3.6 was run, or who ran it.  It is ALTERING DOS and memory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store things to the way they were before it was ru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version of PKXARC to unarc a file, if you allow your call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version to view an arced file, the next caller running BBS-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CK YOUR SYSTEM and force a re-boot.  This bug is not in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PKARC... ONLY VERSION 3.6.  The authors of PKARC are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and will be sending out a new release... until they do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version 3.5 or earlier!!  BBS-Chess is NOT the only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ffected by PKARC version 3.6, there are many so.. be safe, not sorr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AKE THE CHANCE with Version 3.6 of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way around this if you find you MUST run PKARC3.6, u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ublic domain "Mark and Release" programs before and af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PKARC and PKXARC.  I'd rather go back to 3.5, you can d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 WILL NOT work with DOORWAY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is a fine product but its purpose is to allow non-do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un as a door.  It redirects normal screen output to the p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keyboard of both the Sysop and the caller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 however is a TRUE door program and it handles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between you and the caller.  If you use DOORWA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, your  modem will get confused when it sees command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ORWAY and the same command coming from BBS-Chess.  Your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see the end result - a garbled screen.  If you start s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on the screen and you are using DOORWAY to drive BBS-Ch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know 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 is for IBM compatables ONLY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Chess uses ESC codes to position itself on the screen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you and your caller must have DEVICE=ANSI.SYS active.  If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er start seeing things like [0;33m preceeding each li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'll know that ANSI.SYS was not activated.  A dead give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is happening is the loss of color when running in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BBS-Chess expects your callers to have their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a parity of NONE, data bits at 8, and stop bits at 1.  (8,N,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ilure here will also result in garbled screens for your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aller does not have ANSI.SYS set, or if they are not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8,N,1, they will get garbage on the screen.  No harm will com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not lock up, but they will not be able to distinquish pie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ngs will not be in their proper pl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6 - Warranty/Disclaimer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we must protect ourselves like all other software publis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en these statements bef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made every effort to make this program clean, bug free,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nd a valued addition to your software collection; however,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oing to get rich selling BBS-Chess, nor will we go b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we are not responsible for any damages of any ki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nor are we responsible for loss of time due t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ke no warranties, neither expressed nor implied, about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d, I hate having to put something like this here but in these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eryone sueing everyone else for looking at them wrong, I gotta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Sor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our reputation speaks for itself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BBS-Chess, simply give us a call and we'll do ou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it.  Ask around about our support... we think you'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first rate and top quality - just like BBS-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7 - Revision history of BBS-Chess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  Initial release, April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  Bug fix... pawns captur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  Bug fix... Black queen side castle not being dr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. Added checkmate procedures, col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  Flip screen option, F7 key to page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   Teeny weeney bug fix that declared MATE when it was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ve or tw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   Com support for 4800/9600, added dates when Viewing gam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sometimes cause a "Corrupted System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6   Added Carrier detect, configurable max time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, and support for the 9600/H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7   Fixed a minor bug... queens and rooks jumping ove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ces when moving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  The biggie... a complete rewrite, 4 months effor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time we charged for an upgrade...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Converted from Turbo Pascal, Ver 3.0 to Ver 4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Removed all "in-line" assembler c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Added com support to 19,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Added USCF equivalent 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Corrected a "clock" bu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Changed the time remaining in the door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inutes lef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Added the commands "N" and "X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Added two new score type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Removed all screen writes for compata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task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Added several drivers including on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ulate a BBS for those that do not have tr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Major rewrite of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ats about it.  I hope I covered everything and you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smooth.  If not, or if you have comments, suggestions, or just wan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 good game of chess,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ope you enjoy the gam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H. Forbes and Eddie Ru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