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therBot v 0.80� is in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your copy, contact the Bois D'Arc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-465-9335 and download WXBOT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, unzip into your {commo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, key WXBOT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beta testing will be provided directly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Vaden, Network Business Services, Denison, TX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3)465-9335 Bois D'Arc BBS (leave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3)463-1288 (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3)465-9331 (evenings before 10:00 pm Central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therBot is Shareware.  The registration fee is $10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, send your check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00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ison, TX  75021-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on your check a telepho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called with the registration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