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Bachman Computers                             Order Form   #027-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6 Thrus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an, Utah 8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What Happend Today, Version 1.60, Ausgust 14,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handy order form to order by mail.  Payment must b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NLY.  Personal checks must clear the bank before W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below include: Two 5 1/4 inch disk, documentation,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personalization of program with your name, an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support via The Software Garden BBS  801-292-3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inquiries to Brandon Ba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What Happened Today (Complete Package) ......... @ $4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latest licensed version of the software, 5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(libraries). i.e. Art, Science and Technology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, World (Over 20,000 History Dates, and $25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What Happened Today Program  ................... @ $15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WHT.EXE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files include a minimium of 3200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sed price includes FREE updates of data files f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via The Software Garden BBS.  801-292-3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Art, Entertainment, and Media 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Science and Technology .......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Sports .......................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USA (American) ...............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World ........................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 @ $4.00/order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quired if obtained vi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please add sales tax .......................... @ 6%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 (if any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  Evening: 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