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rotating what day of the week it is, and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splay a different bulletin for THAT day, is NOT uniqu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ained below WHY I wrote this little utilit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VERY BASIC STEPS to follow. (For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py ALL the CONTENTS of this ZIP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DAY" directory. If you haven't made it,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ALL [d:]\WHATDAY\WHATDAY.BA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nclude the file %[d:]\WHATDAY\DAYBULL in you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or Your NEWs file. (Or any other plac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have over looked as a smart place to includ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Operators have the facility for PCBoar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 a file by including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%[d:]\FILE.NA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 d=drive let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 NOT to have the program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t (within the batch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DAY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operates FINE using the current directory for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need to create the WHATDAY directory. I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t that way to make it simple. You can run WHATDAY 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path. You MUST have DAYx in the default directory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ishes, you can simply "TYPE" DAYBULL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SIMPLE program that merely uses a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e from DOS. Figure out what number day of the wee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n it "SHELLs" to copy the file DAYx over DAYBULL.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Yx" files to your heart's desires. The "DAYx" fil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NOTE: **** THE VERY FIRST INSTRUCTION IN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ny open FILES. I run this program with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DURING MY EVENT. If you think this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 with your setup, or you'd lik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$$LOGOFF.BAT and NOT have it CL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ALL me?! I'll send you the program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an this program with MS-DOS 3.3 on up to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ell over a month, without ANY problems.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n EXTREMELY rare case this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o help the System Operator with th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NOT posting a message ALL OVER the place,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 donation, or broadcasting something to the effect "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. . . " etcetera is what inspired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ICK and TIRED of programmers writing something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but then blasts it all over the place that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!" or BEGs for money from the SysOp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ent HALF his life offering his BBS. (Under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is that SysOps have already paid DE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service (we) they provide. Programmers sh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dea to ask the BBS `END USER' to help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T THE System Managers! They'd have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ir projects. There are A LOT more End Us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ask for THIS little utility is that `MAYB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you call and say thanks. THAT's IT! Enjoy "What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N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hode Island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- User Friendl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esigned IBM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1763 (US Robotics HST Dual Standard) BBS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8-2981 (CompuComm Speed) BBS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1) 848-9176 My Home VOIC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 Later than 9pm Eastern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