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rotating what day of the week it is, and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 a different note for THAT day, is NOT uniqu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ained below WHY I wrote this little utilit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Y BASIC STEPS to follow. (For the END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)   Copy ALL the CONTENTS of this ZIP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DAY" directory. If you haven't made it,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(At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WHA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)  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ALL [d:]\WHATDAY\WHATDAY.BA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)   Include th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[d:]\WHATDAY\DAYB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your AUTOEXEC.BAT (Or any o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 may have over looked as being a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o includ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:] d=drive let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want the program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, execut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DA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perates FINE using the current directory f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to create the WHATDAY directory. I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 that way to make it simple. You can run WHATDAY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path. You MUST have DAYx in the default directory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you can simply "TYPE" DAYBULL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SIMPLE program that merely uses a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e from DOS. Figure out what number day of the wee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it "SHELLs" to copy the file DAYx over DAYBULL.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AYx" files to your heart's desires. The "DAYx" files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NOTE: **** THE VERY FIRST INSTRUCTION IN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ny open FILES. If you think this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with your setup, PLEASE CALL me?!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program WITHOUT that instru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an this program with DOS 5.0 for LONG ov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R DOS 6.0 withOUT any problems. It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emely rare that this program will NOT ru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f you have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program to assist the System Operator (or End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inor task and NOT posting a message ALL OVER th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$xx donation, or broadcasting something to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 Registered Copy..." etc is what inspired me to wri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ICK and TIRED of programmers writing something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(or End User), but then blasts it all over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is Is NOT Registered!" or BEGs for money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nd User), who has already spent HALF his life offe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Understatement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is that SysOps (or End Users) have already paid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WESOME service they (we) provide or the end user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y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ask for THIS little utility is that `MAY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you call and say thanks. THAT's IT! Enjoy "What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N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hode Island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- User Friendl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esigned IBM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 (US Robotics HST Dual Standard) BBS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8-2981 (CompuComm Speed) BBS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1) 848-9176 My Home VOIC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 Later than 9pm Eastern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