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Door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 SoftWare - 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Wildcat 3.x or PCBoard 14.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nZo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9)997-7014 16.8k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reates a menu listing of available doors, tracks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o used the door last at wha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ould also be used for anyone who don't want to draw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Wildcat v3+ simply edit the configuration file WILD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PCBoard, copy WILDDOOR.PCB to WILDDOOR.CF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                              Line #1  - WC3 for Wildcat 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DOORS.BBS          Line #2  - Full pathname to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3  - Color of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F@                             Line #4  - Colo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@                             Line #5  - Color of Doo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B@                             Line #6  - Color of Door Descrip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A@                             Line #7  - Color of Last Us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E@                             Line #8  - Color of Popularit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D@                             Line #9  - Color of Last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09@                             Line #10 - Color of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                             Line #11 - Color of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                        Line #12 - Color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13 - Color of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                             Line #14 - Color of Last Tim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0D@                             Line #15 - Color of Last Dat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Run SETUP to create the DataBase and Enter/Ed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 Edit door script files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OR 1 C:\WC30\WILDDOOR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T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door numb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ILDDOOR" is the path to the WILD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CWORK\NODE1\USERINFO.DAT" is the path to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needs to us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needs to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9999 door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set the Stats for ALL doors in the DataBas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U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nZoid BBS (919)582-6089 16.8k Dual HST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t 1 Box S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mlet, NC  2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WildDoor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