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TEN FILES UTILITY -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versions of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: Miguel Vitorino - 11th December '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: CATS BBS ( Portuga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68) 005 229 048 (packet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51 1) 352-6422/3/4/5/6 (switched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d Nine BBS ( Houston - T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855-4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859-8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: (351 1) 352-8065 / (351 1) 52-4027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TF utility helps SysOps and especially users to know wh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opular files in ea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only that! It also keeps a record of the overall 100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files! And... also the most popular director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tes three diferent bulletins for each of this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useful for users 'cause they can decide if a file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or not just by seeing if she is in the Top T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directory or not.  I think must is a "must-have"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. At least for me is one little piece of software that I'll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!  I hope you think this way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bad news : you must have the FDC (File Download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by Sprint Software installed and using the parameter STYLE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not wordwrapping.  Future versions will also look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STYLE parameter.  Ok, now you must do th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Don't dispair, the format is as simple as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-&gt; Number of files you want in the top of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-&gt; Number of "most wanted" files of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10       -&gt; Name of the bulletin generated by the top of eac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100      -&gt; Name of the bulletin generated by the "most-wanted"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.LST     -&gt; Name of your DIR list of tha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IRUP      -&gt; Name of the Upload files list (future versions won't need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it takes less than a minute to mak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only have to run the TTF program and pass it a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onfiguration file you have just created. Et vo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? He must be kiddin'. To pay for this simple utility?" - you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my purpose when I wrote this utility was not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urrently marketed as "Shareware", not "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", so the terms are that if you use this utility often you pay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y $1.00 just to keep me happy and with nerve to do new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Or oth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on't forget to register the excelent FDC utility '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a lot of work and is a must for all SysOp. FDC-TTF : a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ubts/critics/suggestion should be put on the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above of the Supporting BBS'es. The messages should be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Miguel Vitor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s should be send to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S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a Carlos Jos Barreiros, 6, C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I hope you enjoy TTF as much as I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