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*::::::::::::::::::::::[ DISCLAIMER ]::::::::::::::::::::::::::*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.EXE by Bill Shields is released to public domain.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.EXE is provided AS IS without any warranty,  expressed or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implied. This  includes  without  limitation  the  fitfulness  to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a particular purpose or application and any warranties of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merchantability.  While I tried to be as thorough as  possible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while  debugging SCRLTXT.EXE, I shall  not  be liable for any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damages, whether direct, indirect, special,  or  consequential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arising  from a failure of SCRLTXT.EXE to operate in a manner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desired by the user. I shall  not be  liable for  any damage to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a or property which may by caused directly or indirectly  by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use of SCRLTXT.EXE.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In no event will I be liable to you for any damages, including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any lost profits, lost savings or  other incidental or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consequential  damages arising out of your use or inability to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use the program, or for any claim by any other party.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*::::::::::::::::::::::::::::::::::::::::::::::::::::::::::::::*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 takes a document and places tractor feed style borders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around it (this document file is an example of its output).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For best results set your editors word-wrap at 66 columns (any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thing after that will be truncated).  Once your document is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complete do the following: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SCRLTXT filename         ; for document with no page breaks.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SCRLTXT filename /Lxx    ; places page breaks every xx lines.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INTERNAL HELP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*************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Limited help is provided by the program if you type SCRLTXT ? a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the dos prompt.  Below is the information that is displayed.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.EXE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===========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Text file commands available (must start at column one to b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valid).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@TOP - Top line.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@BOT - Bottom line.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@NPS - (solid) page break line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@NP - (dashed) page break line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Command line parameters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=======================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SCRLTXT ? ............... This screen.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 filename ........ Gives tracter feed border (no pag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breaks).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SCRLTXT filename /L4 .... Would give page breaks every four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lines.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Note: The text file you create can have the above macro commands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These macros must be on the first column of the document to work.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For more details on how these work view the file "INFILE" and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then execute the command SCRLTXT INFILE.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�                                                                  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