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alls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SoftWare -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PCBoard 1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9)895-0368 16.8k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utility lists all users who have called for the curren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nfigurable colors with fast Data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                   Line #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                  Line #2  - Path\FileName of Bullet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               Line #3  - Path\FileName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Line #4  - Color of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    Line #5  -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    Line #6  - Color o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       Line #7  - Color of the User's Plac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    Line #8  - Color of the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Line #9  - Color of the User's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 Line #10 - Color of the User's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1 - Color of the User's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2 - Color of the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3 - Color of the User'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    Line #14 - Color of the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Edit $$Logoff file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S C:\PCB\SUPCALLS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ath to SUPERCALLS �� CallerLog for PCBoard to Scan for Who Call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Users in the bulletin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Entry BBS (919)895-0368 14.4k Dual HST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7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ckingham, NC  2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1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SuperCalls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FU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