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link RIME 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 Gregory R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so that users of my 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e what time the last RIME mail ru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ically, what kind of messages we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orted in each conference.  This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tal all exported and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MEBULL.EXE   -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MEBULL.DOC   -  The file you'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ULL.CFG   -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BAT     -  Batch fi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enclosed sample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EWS.EXE   -  Utility I wrote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created with PCBoard "@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des in colo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LT18          -  Sample bulletin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RIME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-  PC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you will need to go into your POST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and make sure tha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G=x:\postlink\postli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line will write a PCBoard caller's log-ty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In this case, called POSTLINK.TXT.  You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nything you'd like, provided it mee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requirements.  Also notice above that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ive-letter position means the drive you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RIMEBULL reads only the first POSTLIN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OG file.  You will need to make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mail run for RIMEBULL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simply make a backup of my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it in my event.  The next Postlink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reate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'll need to use an ASCII editor to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ULL.CFG file.  The format of this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ame Here                   ;30 chars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LOG file Postlin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LINK Import/Export Mode ("A" or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bulletin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of bulletin you wish to create ;20 chars.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LINK Import/Export Mode is defined in your POST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have IMPORT and EXPORT set to AUTOMATIC, use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use "M" f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here is how my MAILBULL.CFG file read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BS (inluded in this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chua</w:t>
        <w:tab/>
        <w:t>County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LINK.T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reated your MAILBULL.CFG file, sav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the same subdirectory as your RIMEBU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program, perform your POSTLINK mail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mail run has finished, Postlink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you specified in the POSTLINK.CFG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 RIMEBULL at the DOS prompt and your bulleti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your MAILBULL.CFG file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n error occurs during the mail run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acket is not found), RIMEBULL will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file, but will instead delete 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ample (minus the PCBoard "@Xnn" cod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IMEBULL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  <w:t>Ŀ             Alachua County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Ĵ Bulletin #1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                             </w:t>
      </w:r>
      <w:r>
        <w:rPr/>
        <w:t>04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IME mail run was on 04-02-93 at 09:0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message statistics we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       Exp   Imp           Conference          Exp 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���   ���         ������������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ale Echo        0    394         Common                 0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Echo            0    107         Desktop Pub            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      0     17         Programming            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           0      4         Windows                0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Bank             0     21         Shareware              0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           0    229         Sound Cards            0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M                 0      0         Strange                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News            0      0         PCRelay                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e Studies        2    127         Flight SIMS            0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 0     47         PCB Support            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Sysop           0      0         LOCALBBS         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:  Messages Exported -    3     Messages Imported - 1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End Bulletin #18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LOR sample of the above output, type SAMP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o display this same file in color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archive is another utility I wro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EWS.EXE.  This little utility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with PCBoard "@Xnn" codes in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lso based on my first sharewar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te, called NEWSMAKER (current version is NWSMKR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Salt-Air BBS and several shareware CD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utility that will allow you to automatical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files for PCBoard and add a nice, heade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use this program for FRE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days.  However, if you wish to use it beyond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egister it with me for $10.00.  Your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me to keep writing utilities such as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hem.  Any comments or suggestion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a check or money order for $10.00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4 NW 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esville, FL  3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904) 372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  (904) 335-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3/93 - Version 1.0 released to loca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5/93 - Version 1.1 released - Fixed "bug" wher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ifferent LOG file depending on import/ex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