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s List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1991-92 by James R. Davis and Dave Navarro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it happened like it usually does.  I needed a program that ga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y best users and other things and I couldn't find one, so as usual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 down and wrote one myself.  Now I've got what I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what does it do you ask?  USELIST will generate a bullet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tins a list of your best and worst users, a list of cities that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y your users, the most used protocols chosen by your users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 You will be able to see at a glance, who uploads the most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or who leeches files from your without contributing in retur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ity most of your users are calling from and which protocals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mos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program is simple.  Just modify the USELIST.CNF fil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ZIP file.  Contained within the ZIP are further commen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before attempting to run the program.  USELIST is cal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LIST uselist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uselist.cnf is the name and/or drive/path of the modified 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us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Shareware and is not free.  If you wish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n your system, a modest $10 registration fe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use.  Use the enclosed ORDER.FRM for further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registering this program.  I hope you find this program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valued addition to your PCBoard utilities.  Thank you for us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&gt; James "The Garf!" Davis!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