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Relay Import Log Scanning Utility &amp; Bulletin 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R-Scan,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Lance Willi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Kadet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5) 245-38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R Dua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R-Scan is a utility program for PCRelay Sysops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for your users showing how may messages were impo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according to your NODE logfile.  The program will sca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date of a successful transfer with imports, and then sc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 for all imports on that date.  This is doe for HUB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yself, who import after each node calls into the system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un the program from your GETMAIL.BAT file on HUB syste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the bulletin after every transfer.  The Bulletin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Message Transfer Report for the MetroLink Network on 06-19-91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CRelay Mail Transfer was at 17: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PCRelay Mail Transfer was at 17: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have been 482 messages imported into 27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messages is for all imports for that day,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time for the last transfer and working backwards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on that date.  The number of conferences imported int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s to the import session with the HIGHEST number of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ed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:  Kadet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: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:  c:\pcrelay\nod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:  c:\pcb\gen\mai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:  c:\pcb\gen\mail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:  Metro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7:  @X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8:  @X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9:  @X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0: @X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1: @X0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:  Your Boar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:  Your Registration Number, 0 if un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:  Path\Filename of your NODE.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:  Path\Filename of the ASCII Bulletin (NUL if n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:  Path\Filename of the ANSI Bulletin (NUL if n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:  Name of your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7:  Color of the Lines (ANSI codes or PCB @X## c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8:  Color of the Network Nam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9:  Color of the First Message Transf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0: Color of the Last Message Transf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1: Color of the Number of Messages &amp; Conference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color lines are either the background;forgro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I code you want, separated by a semicolon (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: 1;33 = Black background, Yellow foregr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one of the output files, just put a N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ilename.  This file will not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version will display an extra line, sa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Unregistered] PCR-Scan - Version x.x".  This is remo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 See REGISTER.FRM for registration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relatively fast, written in Turbo Pascal 6.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optimized for speed.  It is also easy to set up, and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oblems, feel free to let me know.  I can be reached via RIM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oLink in the PCBHints and PCRelay conferences, routed messag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 to -&gt;KADET (RIME systems will get an "Undeliverable Mess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from PCRelay, but that is just due to the connectio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oLink and RIME, I should still get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