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CPS 'PCBoard Baud/Protocol CPS Rat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arry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 3-node vrs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lanta, Ga (404) 261-1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 you  for downloading this file and checking  it 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had been designed for my personal use, but 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 it a PD 'Public Domain' program for any  PCBoard  14.5+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to use. You can use it for your own personal interes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have the program redirect the output to an  ascii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used as one of your Bulletins on the BBS. It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to use, although it will require configuring 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configuration program) that will  predefine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le which will keep track of any new file transfers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(s)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asic  purpose of this program is to  read  your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(s)  file and find any file transfer (upload  or 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rack the BAUD-rate, CPS-rate, and the Protocol 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low callers to see what was the best CPS rating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used and for each Baud-rate. It is set up to include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                      Baud                       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0,1200,1200E,2400,2400E,4800E,9600E,19200E,38400E).  It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only list the various file  Protocols  (Xmodem,Zmodem,Y_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G,Kermit,etc..) that were  used. If  there was 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tected, the program will bypass that as  it would 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ZIP'ped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PS.EXE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CONF.EXE (initializ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PS.CFG  (sample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PS.DOC  (this document file that you are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         (sample bulletin created from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To get started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CBCPS.EXE program should either be in your BB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\PCB )  or  in  your  computer  PATH.  The  CPSCONF.EXE is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prior to actually running the PCBCPS.EXE program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you  for  the path\name of your  PCBPROT.DAT  fil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\name  of  your CALLER(s) file. Here is an example of  how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mine  setup.  My BBS system is on drive  D:  and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directory is \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CBPROT.DAT   &lt;&lt; provided in sampl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MAIN\CALLER1  &lt;&lt; provided in sampl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MAIN\CALLER2  &lt;&lt; all extra lin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MAIN\CALLER3  &lt;&lt; for multiple BBS nodes if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have  only  included the 1st two  lines  in  your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) PCBCPS.CFG file. Since I have 3 nodes, I wan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ngs of my other two nodes also, hence the extra 2 CALLER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ile  can be located anywhere, but it must b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that you are running it from. The simplest way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l the files in your \PCB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PSCONF.EXE program will also ask you for a d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ill be displayed during the report as the first dat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ALLER(s) files.  Meaning, if  the  1st  date 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ALLER(s)  file  is 04-01-91, it  will  let you  know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started tracking the ratings. It will also pick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ate from the CALLER(s) file to show the range of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 being carried. I could have picked up the  first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CALLER(s) file, but some SysOps elect to  delet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so it would then be inaccurate since this  program 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CPS rates and ave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ver wanted to start over again with the rat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need to run the CPSCONF.EXE program again to clea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CPS.DAT (history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you would have this PCBCPS.EXE program run on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I have it run during my morning event. It can, however,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as many times as you want. I have incorporated File 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-only, lock-mode),  so  it can  be run  with the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It will only be sharing the CALLERs log fil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PROT.DAT file to avoid file shar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st line of the PCBCPS.CFG file wants the  location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your  PCBPROT.DAT file. This is not required, but  need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ill display the various file protocols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n the BBS. If you don't want them being displayed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(T) command to switch protocols), then just  set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 (blank) PCBPROT.DAT (as long as it doesn't  overrid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e that it only displayed a portion of m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vailable. That means that those protocols hadn'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since I started the PCBCPS program. The graph only  dep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PS rating of each baud rate by each protocol.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  rate of a particular Baud rate will have ( )'s enclos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how  you which protocol had the best CPS rate.  Th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 line is taking the total accumulation of the  CPS 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ividing  that by the total number of  file  transf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an't trust the averages. One reason being, if you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 a tiny program at a high baud rate, you may end up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CPS rate. Example: HST (19200) download of a 2kb fil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 you a 700cps rating, whereas a large file should b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500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st  portion of the bulletin is the  PCBPROT.DA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 the  other  parameters in your actual  file  a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the description. That is used as  a referenc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protocols listed in the graph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include the displayed output into a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redirect the output with the &gt;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. I have mine being us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PS &gt; D:\PCB\GEN\BLT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edirects the output automatically to my bulletin #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have  a few other little PCBoard utilities  that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but have not released them to the Public Domain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is will be my 1st released PD program for anyone se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it. Since I like to tinker with the programs, the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versions of this program. I also ask other peop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inions of it and may make enhancements upon their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is program, and any possible updates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, located in Atlanta, 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Support BBS   (404)-261-1312  SysOp Barry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is program should cause no harm to your system.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t writes to, is the PCBCPS.DAT file. It will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CBCPS.DAT file, PCBCPS.CFG file, your CALLER(s) 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PROT.DAT file. I  take no responsibility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y  occur.  There  shouldn't  be any, but I need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stat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suggestions, feel free to let me know.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 SmartNet Node and can be left msgs in the SysOps  con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