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B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2.00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09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BE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12/01/93    *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