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-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Mark Klaam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  Use this program at your own risk.  Even though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precautions have been taken to ensure reliability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ckup first!  This program does not physically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, or modify any of the file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am I to be held at fa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the program might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OS based computer,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CBoar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80k of free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50k of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-MSG.EXE  ---  This program will only give you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on the board.  It will not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to a file.  It asks fo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your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-MSG.EXE   ---  This is the main program.  Se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 f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unt the number of messages on any PCBOARD SYSTEM. And</w:t>
      </w:r>
    </w:p>
    <w:p>
      <w:pPr>
        <w:pStyle w:val="PreformattedText"/>
        <w:bidi w:val="0"/>
        <w:jc w:val="left"/>
        <w:rPr/>
      </w:pPr>
      <w:r>
        <w:rPr/>
        <w:t>-------   place the result in a user-define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:  This program will look in the PCBOARD.DAT file and fin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where the CNAMES file is.  Or the file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.  It then goes to each message file and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ctive messages.  It then sums all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nferences and displays writes the final to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ecifi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LY READS THESE FILES, IT IN NO WAY WRI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OARD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the program writes to are ONLY the fil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The file(s) are only written to in th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ve defined the program to plac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his program can not be run if PCBOARD has lock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sing SHARE.EXE.  This only occurs when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This will cause the program to break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can not access the PCB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e works best in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anywhere.  It does not have to b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the program from the DOS prompt it will assu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file created called PCB-MS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Colour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include colour is to put a PCB @ colour c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or the line after the message from this program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is program can not handle changing the colou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the PCB-MSG.DAT File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Location of PCBOARD.DAT (full path and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The name of the BBS, to be used for wri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The first file you want to write to. (full path an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s can be defined as files to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up for file to write to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set up your file(s), you hav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s explained below.  But when you add your prompt 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number of messages.  About 12 characters, 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editing file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xxx,xxx,xxx messages on Mark's Tes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x's will be replaced the first time you run the program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there so that the program can get control of tha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can occur anywhere in the text file as long as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wn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ooks for the words There are (in any case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BB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9,050 active messages on Mark's Tes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lace a line similar to this in the spot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old one.  Therefore if you want the text centr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nter it befor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line does not exist nothing is done to the fil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at you can change on this line are the BBS Name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ine.  But, this BBS Name has to b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s in your PCB-MS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ample NEWS.TXT file for an example of how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�  Files Used from PCBOARD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DAT     - where the conference information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S.         - to get the conference info. (path and name of ms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MSGS file - Reads the 8th to 12th bytes in the file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�  License Agreemen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, hints or god forbid bugs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released into SHAREWARE. You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use this file in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if you use this program on a regular bas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pay for it.  I feel a 30 day trial period should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ufficient to test if the program is worth while or no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trial period you should either regis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modify this file or distribute it withou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�  Registering PCB-MS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ason you have to register this program is to fulf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f shareware.  There are no disks sent out or no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added to a registered copy.  The ONLY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he one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opinion, registering a program should be done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nd his time to create the program.  If you regist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r appreciation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you get from registering PCB-MSG is a sen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pported the SHAREWARE concept.  As well, any sugges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ll be looked at very carefully by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DISK shipped with your registration.  The only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get is a letter of thanks from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not except credit cards.  Payment should only be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ey order 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 Klaa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Apoll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lifax, 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3M 1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is program is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your name, mailing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, on various networks.  The best places to fi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-NET IBM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-NET COMM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'NI-NET TE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'NI-NET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INK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follow different conferences but there are no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for questions related to PCB-MS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