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=  ExMsgCnt 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of the EXpert series program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ecutive Network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14) 667-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 by Andy Kee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xMsgC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mall and quite simple program for PCBoard Syso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quickly accumulate and display the total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for the idea must be given to the author of PCB-MS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first saw it.  Unfortunately, I found that program much too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unction on my system due to the large number of conferenc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MsgCnt is distributed as freeware.  It may be posted on BB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s long as no fees are charged specifically for the fil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in original form, that is no files may be add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tributed within.  If the program works for you, you may use 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and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started you need to do only a few things.  First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somewhere your PCBoard system can find it (i.e.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you need to create a configuration file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MSGCNT.CFG for the program to find it.  The file is a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and can be created with any text editor.  It should contain on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The drive, path and name of your CNAMES file. This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contain a file extention or perio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The drive, path and name of your sample output file (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 a moment). This line may NOT contain a file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eriod!!  This file will be created on the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pecify on this line! You SHOULD specify a driv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ile name at all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, you need to create a small text file with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is file is what will be displayed by the BBS through some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, such as your news file or whatnot.  It is a plain, ASCI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PCBoard color codes (@X codes).  The only specific thing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ook for are the color codes and "@MORE@" and "@PAUSE@"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last two is that they must remain in column position 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.  What you place in this file is up to you.  This file will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e same place and by the same name as specified in line 2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expected to have a file extention of "@@@".  ExMsgC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your text from line 2 above, add ".@@@" to it in order t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DO NOT SPECIFY ANY EXTENTIONS IN EITHER OF THE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!  HOWEVER, WHEN CREATING THE SAMPLE OUT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DD ".@@@" TO THE NAME SPECIFIED ON LINE 2!  Your configuration fi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\MAIN\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GEN\MSG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sample, you need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GEN\MSGCOUNT.@@@ which will contain your sample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3 variables you can use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MSGS@       This variable will be replaced by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on your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DATE@       This variable will be replaced by the system 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TIME@       This variable will be replaced by the system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nly 2 command line options available.  You can add "/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testing the program.  This will for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processed to be 50 or less regardless of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add "/C" to the command linne to center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your sample output file.  If /C was specified, ExMsgCnt will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s form your lines and center the generated output befo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lly do not have much more to add although I am quite certa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verlooked a number of points which perhaps should have been mention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laimed to be good at writing documentation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any trade marks and service marks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elong to someone.  I do not hold any trademarks o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 software.  I do, however, reserve all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o ExMsgCnt and other EX.. programs 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ypos (for which I am famous) fun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.  (And if you beleive that you should send me $1,000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 for registr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, in my opinion, no documentation should ever exceed 1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we'll put an end to this real soon.  If you managed to read th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ar in mind that you might be the only one!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 can be reached on the ILink mail network's Sysop ec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cho, as well as through Internet (andy.keeves@execne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