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ORDER.FRM.  All NON-Shareware programs listed are pri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  Recently I have teamed up with Dave Navarro, Jr.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ot of his old programs.  I have includ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E3.ZIP - Your Daily Horoscope Version 3.1 - Finally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ULUM.ZIP - The Oraculum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Napoleon's Book of Fate to determine the futur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answering a user's questions.  Supports Ansi Color and ASC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software.  A neat little program to keep your users c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QBasic programming utility.  Takes any Basi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ither GW-Basic or Quick Basic, and will cross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string variables, as well as GOTO's, GOSUB's and labe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s for trying to find out just where that nasty little bug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alled this program 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110.ZIP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window around those quotes in your replies!  A great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k up any message!  Can be used be just about any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!  A must use for a unique flare!  New version flips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right side of window!  (Note: Plans for making select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in futu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15.ZIP - NEW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download transfer and protocol count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for your system.  Also includes the ability to mask 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rds or mask out an entire user name's activity.  Creat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bulletin with as many top downloads as you wan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ting the protocol statistics into another bulletin or leav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!  This program works with any PCBoard or ProDoor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must for any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CAT.ZIP -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allow any WWIV system to use Wildcat compatiable do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for their systems.  Creates the needed CALLINFO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 programs are compati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2.ZIP - NEW!!!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is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's PCBoard problem and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1.ZIP - Version 1.1 - New version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, WWIV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 with a modem.  Also supports up to 38400 baud,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 error levels, and much, much more!  A programmer's dre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!  Featured in BASICally Speaking magazine as one of the best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T12.ZIP - Version 1.2 - Hot o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ing!  Produces several different kinds of graphs for usag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ailability, 12 or 24 hour formats, and can analyze up to 2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ller files at once!  Supports ASCII or PCB color co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.  Very easy to use and fully configurable.  Just w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Door Set-Up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sysops in setting up a DavisWAR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every BBS software available.  You will no longer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ext files, or write batch files by hand.  Everything you nee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Tape Cataloger -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program to catalog your VCR tapes.  You can print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lists, sort by various methods, find doubles of movies you hav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30 movie categories to choose from!  Keep your tapes in or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 to with this excellent data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, use the instruc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!  Each of the shareware programs are only $5.00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he Non-Shareware programs are priced as listed plus $5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