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ta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ity that will create a usage graph based on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r system is in use.  To set it up for your system,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ng CALLSTAT.CFG file to suit your needs.  I believe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rrectly, use the following comman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STAT CALL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FG filename is not specified on the command line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CALLSTAT.CFG!  The name of the CFG file can be any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locate the necessary files to compute the graph.  You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bulletins just by making a separate CFG file,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hing else.  Say for instance, you'd like to create 2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One that contains the statistics of use for the bo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uld be the availability for your board.  You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accompanied CFG file sample for generation of each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STATS.CFG and AVAIL.CFG then write a simple batch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twice during your daily event.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C:\BBS\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TAT STA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TAT AV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by registering the shareware program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ith the author.  We don't ask much, but we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for all the work we put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ORDER.FRM text file for fees and licensing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WARE.DOC lists all programs available from me. 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 may like! 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