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Version 1.1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(TFB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ific Ocean of the 1940s.  The goal is simple: Utilizing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play deck attempt to sink the COMPUTER opponents fle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keep that fate from happening to yours. 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HIP.ANS  - ANSI Opening Screen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FB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TF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TFB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TFB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Task Force Broadsid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Task Force Broadsid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TFB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FB.EXE      - Task Force Broadside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SCORE.DAT - Ascii Dee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FB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TFB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