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l have trouble from time to time - but there is a beatifu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very problem. 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t keeps saying 'no drop file defined, running in local mod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ing for my name before the game even sta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You probably are running START.BAT without any parms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ing to node 0.  Node 0 comes defined as 'local'.  S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(I've heard Wildcat 4.XX) do not send parms to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- a way around this is to run ANOTHER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run it correctly.  Ie, run TEOS.BAT from the BB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teo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T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would load node 1's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My trader.dat file is screwed up for some rea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A backup is created nightly called TRADER.BAK, copy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DER.D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t's saying people are on that logged off hours a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is can happen when the computers power is disrrupted or if T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unning in a window and you 'close it' without letting T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its exi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don't worry about it - at midnight it will figure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isn't o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get runtime error 203 when its lo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You don't have enough conventional memory free.  If you use D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y using QEMM to free some up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t locks up when returning to the BBS. 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Use a locked fossil driver at 19200, 38400 or 57600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x com routine freeze problem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Seems weird under Win 95 -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Set idle sensitivity to LOW - You can do this by ed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IES setting for you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have a bug report, or problem not address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!  I want to bug you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Great, we love to get feedback!  But please fill out BUGRPT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nd/e-mail that.  That way, we know more abou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t, and don't have to prod you for that inf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use this medium, and instead say: "TEOS ain'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, fix it", don't expect a helpful answer!!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sometimes have erotic dreams about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Have not a clue.  If you find out, lemmie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