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0 11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2 AOM's Included - Alley and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5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Fli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Sex Operation &amp;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all files for TC. 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(except for the .DOC, .REG and .BUG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f this game, but please make sure all the files below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1          - Black Marke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1.EXE      - Black Marke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HAT.DAT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4-20       - File REQUIRED for Conversion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.255       - File Describing Conversion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OVR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8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Y.ANS     - Ansi for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.ANS     - Ansi for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.ANS       - Ansi for Evid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.255       - Created ONLY i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.DAT   - Data on Top Cop!'s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AT    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Be sure to setup a NODE 0 for local use. (Dropfiletype =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batch file is called by your BBS by simply calling T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'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's.  "The Alley" and "The Black Mark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only AOM's available as of the release date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'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'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's from a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o 1.03   * Unzip TCANSI.ZIP and copy over TC.EXE, T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to 1.04   * Unzip TCANSI.ZIP and copy over TC.EXE, T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 thru 1.04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See SYSOP.DOC for referen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20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back into old TC! directory. (overwrite Barcha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MODIFY your batch file to run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C1.04 may be upgraded ONCE ONLY.  The file C104-20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 TCC.  C104-20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have a C104-20 file.  C104-20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AOM's SLOTS may be registered without registering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       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eorge!  :           (208) 777-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Illusions BBS :  (505) 897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4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 "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"FILE", birthdate 10/10/10.  At the main menu press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.ZI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12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:  50:350/0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.COP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SNet:        50:350/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