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t a r   T r e k   C r y p t o g r a m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Cryptograms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copyrighted by Paramont Pictur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ryptograms is a wo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 ST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cryptogram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Cryptogram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 ST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 ST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Star Trek Cryptograms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yptograms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Cryptogram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ryptogram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